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             Załącznik Nr 2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pieczęć Wykonawcy 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ing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biorcze zestawienie wartości poszczególnych elementów prac projektowych składających się na wartość oferty na zadanie: „Opracowanie dokumentacji projektowo – kosztorysowej na termomodernizację budynku CISY                                    w Nowogardzie przy Placu Wolności 9”</w:t>
      </w:r>
    </w:p>
    <w:p>
      <w:pPr>
        <w:pStyle w:val="Heading1"/>
        <w:jc w:val="center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505"/>
        <w:gridCol w:w="30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elemen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artość elementów bez podatku VAT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td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RAZEM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Wyliczoną wartość z pozycji „RAZEM” należy przenieść do </w:t>
      </w:r>
      <w:r>
        <w:rPr>
          <w:rFonts w:cs="Tahoma" w:ascii="Tahoma" w:hAnsi="Tahoma"/>
          <w:i/>
          <w:iCs/>
          <w:sz w:val="22"/>
          <w:szCs w:val="22"/>
        </w:rPr>
        <w:t>Formularza ofertowego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ł. Nr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                …………………………………………… Imiona i nazwiska osób uprawnionych </w:t>
        <w:tab/>
        <w:tab/>
        <w:tab/>
        <w:t xml:space="preserve">        Czytelne podpisy osób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 Wykonawcy                              </w:t>
        <w:tab/>
        <w:t>uprawnionych do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prezentowania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Wykonawcy  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Starostwo Powiatowe</cp:lastModifiedBy>
  <cp:lastPrinted>2007-09-28T11:22:00Z</cp:lastPrinted>
  <dcterms:modified xsi:type="dcterms:W3CDTF">2013-03-07T07:45:00Z</dcterms:modified>
  <cp:revision>54</cp:revision>
  <dc:subject/>
  <dc:title/>
</cp:coreProperties>
</file>