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4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00"/>
        <w:gridCol w:w="1960"/>
        <w:gridCol w:w="180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isko </w:t>
              <w:br/>
              <w:t>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dres zamieszkani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tanowisko/ zakres wykonywanych czynnośc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oświadczenie w lat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walifikacje zawodowe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stawa do dysponowania tymi osobam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7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kstpodstawowy2"/>
        <w:rPr/>
      </w:pPr>
      <w:r>
        <w:rPr>
          <w:rFonts w:cs="Tahoma" w:ascii="Tahoma" w:hAnsi="Tahoma"/>
          <w:sz w:val="22"/>
          <w:szCs w:val="22"/>
        </w:rPr>
        <w:t>* Specjalność zawodowa, rodzaj i nr uprawnień, nr członkowski Okręgowej Izby Inżynierów Budownictwa</w:t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wykazu osób Wykonawca winien dołączyć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enie Wykonawcy, że osoby które będą uczestniczyć w wykonaniu zamówienia posiadają wymagane uprawnienia, przynależą do Okręgowej Izby Inżynierów Budownictwa oraz posiadają ubezpieczenie od odpowiedzialności cywilnej </w:t>
      </w:r>
      <w:r>
        <w:rPr>
          <w:rFonts w:cs="Tahoma" w:ascii="Tahoma" w:hAnsi="Tahoma"/>
          <w:b/>
          <w:sz w:val="22"/>
          <w:szCs w:val="22"/>
        </w:rPr>
        <w:t>wg Załącznika nr 6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 wypadku gdy w wykazie Wykonawca przedstawia potencjał osobowy innego podmiotu zobowiązany jest dołączyć do wykazu pisemne zobowiązanie podmiotu do oddania Wykonawcy do dyspozycji osób na okres korzystania  z nich przy wykonaniu zamówienia.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Czytelne podpisy osób uprawnionych do</w:t>
      </w:r>
    </w:p>
    <w:p>
      <w:pPr>
        <w:pStyle w:val="TextBody"/>
        <w:ind w:left="4248" w:firstLine="708"/>
        <w:jc w:val="right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>reprezentowania Wykonawcy /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40:00Z</dcterms:created>
  <dc:creator>starostwo</dc:creator>
  <dc:description/>
  <cp:keywords/>
  <dc:language>en-US</dc:language>
  <cp:lastModifiedBy>Radek</cp:lastModifiedBy>
  <cp:lastPrinted>2011-11-29T11:48:00Z</cp:lastPrinted>
  <dcterms:modified xsi:type="dcterms:W3CDTF">2013-02-06T06:50:00Z</dcterms:modified>
  <cp:revision>8</cp:revision>
  <dc:subject/>
  <dc:title>Załącznik nr 6</dc:title>
</cp:coreProperties>
</file>