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i/>
          <w:i/>
        </w:rPr>
      </w:pPr>
      <w:r>
        <w:rPr>
          <w:i/>
        </w:rPr>
        <w:t>Projek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0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/>
      </w:pPr>
      <w:r>
        <w:rPr>
          <w:b/>
          <w:bCs/>
          <w:sz w:val="24"/>
          <w:lang w:val="en-US" w:eastAsia="en-US"/>
        </w:rPr>
        <w:t xml:space="preserve">Uchwała Nr </w:t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6"/>
          <w:lang w:val="en-US" w:eastAsia="en-US"/>
        </w:rPr>
      </w:pPr>
      <w:r>
        <w:rPr>
          <w:b/>
          <w:sz w:val="24"/>
          <w:lang w:val="en-US" w:eastAsia="en-US"/>
        </w:rPr>
        <w:t>z dnia ………. 2012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w sprawie zmiany budżetu Powiatu Goleniowskiego na 2012 rok i zmieniająca uchwałę w sprawie uchwalenia budżetu Powiatu Goleniowskiego na 2012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Na podstawie art. 12 pkt 5 ustawy z dnia 5 czerwca 1998 r. o samorządzie powiatowym </w:t>
        <w:br/>
        <w:t>(Dz. U. z 2001 r. Nr 142, poz. 1592 z późn. zm.) oraz art. 212 ust. 1 pkt 1 i 2 ustawy z dnia 27 sierpnia 2009 r. o finansach publicznych  (Dz. U. Nr 157 poz 1240 z późn. zm.) Rada Powiatu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1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o kwotę 1.167.744 zł </w:t>
      </w:r>
      <w:r>
        <w:rPr>
          <w:sz w:val="24"/>
          <w:lang w:val="en-US" w:eastAsia="en-US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2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167.279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2 do niniejszej uchwały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3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o kwotę </w:t>
        <w:br/>
        <w:t>2.212.087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4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o kwotę </w:t>
        <w:br/>
        <w:t>1.211.622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4 do niniejszej uchwały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  <w:lang w:val="en-US" w:eastAsia="en-US"/>
        </w:rPr>
        <w:t>§ 5.</w:t>
      </w:r>
      <w:r>
        <w:rPr>
          <w:sz w:val="24"/>
          <w:lang w:val="en-US" w:eastAsia="en-US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6.</w:t>
      </w:r>
      <w:r>
        <w:rPr>
          <w:sz w:val="24"/>
          <w:lang w:val="en-US" w:eastAsia="en-US"/>
        </w:rPr>
        <w:t xml:space="preserve"> Uchwała wchodzi w życie z dniem podjęcia.</w:t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Przewodniczący Rady Powiatu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n-US" w:eastAsia="en-US"/>
        </w:rPr>
        <w:t>Witold Kaleczyc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Wprowadzone zmiany w budżecie powiatu na 2012 r. dotyczą:</w:t>
      </w:r>
    </w:p>
    <w:p>
      <w:pPr>
        <w:pStyle w:val="Normal"/>
        <w:ind w:left="36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większenia dochodów o kwotę 1.167.744 zł </w:t>
      </w:r>
      <w:r>
        <w:rPr>
          <w:sz w:val="24"/>
          <w:szCs w:val="24"/>
        </w:rPr>
        <w:t xml:space="preserve">  w związku z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trzymaniem zawiadomienia Wojewody Zachodniopomorskiego z dnia 29 października 2012 r., znak: FB.1.3111.2.228.2012.3.MW w sprawie zwiększenia dla Powiatu Goleniowskiego dotacji celowej w dziale 852, rozdziale 85201 o kwotę </w:t>
      </w:r>
      <w:r>
        <w:rPr>
          <w:b/>
          <w:sz w:val="24"/>
          <w:szCs w:val="24"/>
        </w:rPr>
        <w:t>881.145 zł</w:t>
      </w:r>
      <w:r>
        <w:rPr>
          <w:sz w:val="24"/>
          <w:szCs w:val="24"/>
        </w:rPr>
        <w:t xml:space="preserve"> z przeznaczeniem na dofinansowanie realizacji zadania inwestycyjnego pn. „Budowa przy ul. Wolińskiej w Goleniowie dwóch budynków zamieszkania zbiorowego na potrzeby placówki opiekuńczo wychowawcz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uzyskaniem wpływów w kwocie </w:t>
      </w:r>
      <w:r>
        <w:rPr>
          <w:b/>
          <w:sz w:val="24"/>
          <w:szCs w:val="24"/>
        </w:rPr>
        <w:t xml:space="preserve">15.042 zł </w:t>
      </w:r>
      <w:r>
        <w:rPr>
          <w:sz w:val="24"/>
          <w:szCs w:val="24"/>
        </w:rPr>
        <w:t>w związku ze zwrotem do budżetu niewykorzystanych środków z tytułu wydatków niewygasających z upływem 2011 roku, w ramach których realizowane były zadania inwestycyjne w PUP w Goleniowi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względnieniem wniosk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yrektora ZSZ w Goleniowie z dnia 30 października 2012 r., w sprawie zwiększenia planu dochodów o kwotę </w:t>
      </w:r>
      <w:r>
        <w:rPr>
          <w:b/>
          <w:sz w:val="24"/>
          <w:szCs w:val="24"/>
        </w:rPr>
        <w:t>167.158 zł</w:t>
      </w:r>
      <w:r>
        <w:rPr>
          <w:sz w:val="24"/>
          <w:szCs w:val="24"/>
        </w:rPr>
        <w:t xml:space="preserve"> na realizacje projektu Leonardo da Vinci. Powyższe wynika z dostawania planu do obowiązującej klasyfikacji budżet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yrektora PPP w Goleniowie z dnia 9 października 2012 r. w sprawie zwiększenia planu dochodów o kwotę </w:t>
      </w:r>
      <w:r>
        <w:rPr>
          <w:b/>
          <w:sz w:val="24"/>
          <w:szCs w:val="24"/>
        </w:rPr>
        <w:t>1.001 zł</w:t>
      </w:r>
      <w:r>
        <w:rPr>
          <w:sz w:val="24"/>
          <w:szCs w:val="24"/>
        </w:rPr>
        <w:t xml:space="preserve"> w związku z uzyskaniem dodatkowych wpływów z wynajmu powierzchni pod reklamę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yrektora PUP w Goleniowie z dnia 8 października 2012 r. w sprawie zwiększenia planu dochodów o kwotę </w:t>
      </w:r>
      <w:r>
        <w:rPr>
          <w:b/>
          <w:sz w:val="24"/>
          <w:szCs w:val="24"/>
        </w:rPr>
        <w:t>15.000 zł</w:t>
      </w:r>
      <w:r>
        <w:rPr>
          <w:sz w:val="24"/>
          <w:szCs w:val="24"/>
        </w:rPr>
        <w:t xml:space="preserve"> w związku z uzyskaniem darowizny pieniężnej, przeznaczonej na uporządkowanie i zagospodarowanie terenu graniczącego z PUP i sąsiedzkimi posesjami firmy BHS oraz Hurtowni Weterynaryjn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yrektora Wydziału Dróg Powiatowych   z dnia 3 i 25 października 2012 r. w sprawie zwiększenia planu dochodów o kwotę </w:t>
      </w:r>
      <w:r>
        <w:rPr>
          <w:b/>
          <w:sz w:val="24"/>
          <w:szCs w:val="24"/>
        </w:rPr>
        <w:t>67.000 zł</w:t>
      </w:r>
      <w:r>
        <w:rPr>
          <w:sz w:val="24"/>
          <w:szCs w:val="24"/>
        </w:rPr>
        <w:t xml:space="preserve"> w związku z uzyskaniem dotacji celowej od Gminy Maszewo w kwocie 50.000 zł przeznaczonej na remont drogi nr 0748Z Maszewo – Godowo i w związku z uzyskaniem dodatkowych wpływów za zajęcie pasa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yrektora ZSS w Goleniowie z dnia 23 i 25 października 2012 r. w sprawie  zwiększenia planu dochodów o kwotę </w:t>
      </w:r>
      <w:r>
        <w:rPr>
          <w:b/>
          <w:sz w:val="24"/>
          <w:szCs w:val="24"/>
        </w:rPr>
        <w:t>8.398 zł</w:t>
      </w:r>
      <w:r>
        <w:rPr>
          <w:sz w:val="24"/>
          <w:szCs w:val="24"/>
        </w:rPr>
        <w:t xml:space="preserve">  w związku z uzyskaniem od Gminy Goleniów środków finansowych na dowóz dzieci do szkoły oraz nieplanowanych wpływów z usług i różnych dochod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yrektora ZSP w Nowogardzie z dnia 10 października 2012 r. w sprawie zwiększenia planu dochodów o kwotę </w:t>
      </w:r>
      <w:r>
        <w:rPr>
          <w:b/>
          <w:sz w:val="24"/>
          <w:szCs w:val="24"/>
        </w:rPr>
        <w:t>13.000 zł</w:t>
      </w:r>
      <w:r>
        <w:rPr>
          <w:sz w:val="24"/>
          <w:szCs w:val="24"/>
        </w:rPr>
        <w:t xml:space="preserve"> w związku z uzyskaniem ponadplanowych wpływów z wynajmu pomieszczeń szkoły i usług świadczonych przez stołówkę szkolna,</w:t>
      </w:r>
    </w:p>
    <w:p>
      <w:pPr>
        <w:pStyle w:val="Normal"/>
        <w:ind w:left="7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/>
        <w:t xml:space="preserve">Zmniejszenia dochodów o kwotę 167.279 zł </w:t>
      </w:r>
      <w:r>
        <w:rPr>
          <w:b w:val="false"/>
        </w:rPr>
        <w:t>na wniosek Dyrektora ZSZ w Goleniowie w związku z koniecznością dostosowania planu do obowiązującej klasyfikacji budżetowej.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Zwiększenia planu wydatków o kwotę 1.933.973  zł z tego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 xml:space="preserve">67.000 zł  </w:t>
      </w:r>
      <w:r>
        <w:rPr>
          <w:bCs/>
          <w:sz w:val="24"/>
        </w:rPr>
        <w:t>w Wydziale dróg Powiatowych z przeznaczeniem na remont drogi powiatowej  nr 0748Z Maszewo – Godowo i na bieżące utrzymanie dróg,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/>
          <w:bCs/>
          <w:sz w:val="24"/>
        </w:rPr>
        <w:t>881.145 zł</w:t>
      </w:r>
      <w:r>
        <w:rPr>
          <w:bCs/>
          <w:sz w:val="24"/>
        </w:rPr>
        <w:t xml:space="preserve"> z przeznaczeniem na realizację zadania inwestycyjnego pn. „Budowa przy ul. Wolińskiej w Goleniowie dwóch budynków zamieszkania zbiorowego na potrzeby placówki opiekuńczo wychowawcz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8.398 zł</w:t>
      </w:r>
      <w:r>
        <w:rPr>
          <w:bCs/>
          <w:sz w:val="24"/>
        </w:rPr>
        <w:t xml:space="preserve">  dla ZSS w Goleniowie z przeznaczeniem na pokrycie kosztów dowozu dzieci do szkoły i na wydatki bieżące jednostki,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/>
          <w:bCs/>
          <w:sz w:val="24"/>
        </w:rPr>
        <w:t xml:space="preserve">1.001 zł </w:t>
      </w:r>
      <w:r>
        <w:rPr>
          <w:bCs/>
          <w:sz w:val="24"/>
        </w:rPr>
        <w:t>dla PPP w Goleniowie z przeznaczeniem na bieżące wydatki Jednost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 xml:space="preserve">976.429 zł </w:t>
      </w:r>
      <w:r>
        <w:rPr>
          <w:bCs/>
          <w:sz w:val="24"/>
        </w:rPr>
        <w:t>na pokrycie niedoborów występujących na wynagrodzeniach i pochodnych w Jednostkach oświatowych. Środki częściowo zostaną uruchomione do szkół, a częściowo zawieszone na Wydziale Finansowym na wypadek wystąpienia kolejnych braków,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rzeniesienie w planie wydatków pomiędzy działami, rozdziałami i paragrafami na kwotę  278.114 zł z t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 xml:space="preserve">110.506 zł </w:t>
      </w:r>
      <w:r>
        <w:rPr>
          <w:bCs/>
          <w:sz w:val="24"/>
          <w:szCs w:val="24"/>
        </w:rPr>
        <w:t>na wniosek Dyrektora Wydziału Oświaty, Kultury i Sportu  w celu dostosowania planu do potrzeb Wydział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167.158 zł</w:t>
      </w:r>
      <w:r>
        <w:rPr>
          <w:bCs/>
          <w:sz w:val="24"/>
          <w:szCs w:val="24"/>
        </w:rPr>
        <w:t xml:space="preserve"> na wniosek Dyrektora ZSZ w Goleniowie w celu dostosowani planu wydatków związanego z realizacją projektu Leonardo da Vinci do właściwej podziałki klasyfikacji budżetowej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50 zł </w:t>
      </w:r>
      <w:r>
        <w:rPr>
          <w:bCs/>
          <w:sz w:val="24"/>
          <w:szCs w:val="24"/>
        </w:rPr>
        <w:t>na wniosek Dyrektora ZSS w Goleniowie w celu dostosowania planu do bieżących potrzeb Jednostki.</w:t>
      </w:r>
    </w:p>
    <w:p>
      <w:pPr>
        <w:pStyle w:val="Normal"/>
        <w:ind w:left="7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Zmniejszenia </w:t>
      </w:r>
      <w:r>
        <w:rPr>
          <w:bCs/>
          <w:sz w:val="24"/>
          <w:szCs w:val="24"/>
        </w:rPr>
        <w:t xml:space="preserve">planu wydatków o kwotę 933.508 zł z tego </w:t>
      </w:r>
      <w:r>
        <w:rPr>
          <w:b/>
          <w:bCs/>
          <w:sz w:val="24"/>
          <w:szCs w:val="24"/>
        </w:rPr>
        <w:t xml:space="preserve">933.387 zł </w:t>
      </w:r>
      <w:r>
        <w:rPr>
          <w:bCs/>
          <w:sz w:val="24"/>
          <w:szCs w:val="24"/>
        </w:rPr>
        <w:t xml:space="preserve">na realizację zadania inwestycyjnego związanego z budowa </w:t>
      </w:r>
      <w:r>
        <w:rPr/>
        <w:t xml:space="preserve"> </w:t>
      </w:r>
      <w:r>
        <w:rPr>
          <w:bCs/>
          <w:sz w:val="24"/>
          <w:szCs w:val="24"/>
        </w:rPr>
        <w:t>przy ul. Wolińskiej w Goleniowie dwóch budynków zamieszkania zbiorowego na potrzeby placówki opiekuńczo wychowawczej. Powyższe wynika z uzyskania na ten cel dotacji celowej  i w związku z tym wystąpieniem oszczędności na środkach własnych powiatu.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 w:eastAsia="en-US"/>
        </w:rPr>
        <w:t>Goleniów, dnia 31 października 2012 r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47:00Z</dcterms:created>
  <dc:creator>Beata Baryluk</dc:creator>
  <dc:description/>
  <cp:keywords/>
  <dc:language>en-US</dc:language>
  <cp:lastModifiedBy>basia</cp:lastModifiedBy>
  <cp:lastPrinted>2012-10-31T11:11:00Z</cp:lastPrinted>
  <dcterms:modified xsi:type="dcterms:W3CDTF">2012-10-31T10:19:00Z</dcterms:modified>
  <cp:revision>41</cp:revision>
  <dc:subject/>
  <dc:title>Uchwała Nr</dc:title>
</cp:coreProperties>
</file>