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rojekt</w:t>
      </w:r>
    </w:p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80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Powiatu w Goleni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ieniająca uchwałę w sprawie ustalenia rozkładu godzin pracy aptek ogólnodostępnych na terenie Powiatu Goleniow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94 ust. 2 ustawy z dnia 6 września 2001 r. Prawo farmaceutyczne (Dz. U. z  2008 r. Nr 45, poz. 271, Nr 227, poz. 1505, Nr 234, poz. 1570 z 2009 r. Nr 18, poz. 97, Nr 31, poz. 206, Nr 92, poz. 753, Nr 95, poz. 788, Nr 98, poz. 817 z 2010 r. Nr 78, poz. 513, Nr 107, poz. 679 i z 2011 r. Nr 63, poz. 322, Nr 82, poz. 451, Nr 106, poz. 622, Nr 112, poz. 654, Nr 113, poz. 657, Nr 122, poz. 696 ) Rada Powiat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c h w a l a, c o  n a s t ę p u j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 uchwale Nr XV/120/12 Rady Powiatu w Goleniowie z dnia 26 kwietnia 2012 r. w sprawie ustalenia rozkładu godzin pracy aptek ogólnodostępnych na terenie Powiatu Goleniowskiego, zmienia się §1 w ten sposób, że wymieniony w tym paragrafie załącznik </w:t>
        <w:br/>
        <w:t>nr  1, otrzymuje brzmienie zgodnie z załącznikiem nr 1 do niniejszej uchwał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2. </w:t>
      </w:r>
      <w:r>
        <w:rPr>
          <w:rFonts w:cs="Times New Roman" w:ascii="Times New Roman" w:hAnsi="Times New Roman"/>
          <w:sz w:val="24"/>
          <w:szCs w:val="24"/>
        </w:rPr>
        <w:t>Wykonanie uchwały powierza się Staroście Goleniowskiem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3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Zachodniopomor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Przewodniczący Rady Powiatu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>Witold Kaleczyc</w:t>
      </w:r>
      <w:r>
        <w:rPr>
          <w:rFonts w:cs="Times New Roman" w:ascii="Times New Roman" w:hAnsi="Times New Roman"/>
          <w:b/>
          <w:i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godnie z art. 94 ust.2 ustawy  z dnia 6 września 2001 r. – Prawo farmaceutyczne (Dz. U. z 2004r. Nr 53, poz. 533 z późniejszymi zmianami) Rada Powiatu ustala rozkład godzin pracy aptek ogólnodostępnych w Powiecie Goleniowskim po zasięgnięciu opinii wójtów, burmistrzów gmin z terenu powiatu i samorządu aptekarskiego. Ustalony przez Radę Powiatu rozkład godzin pracy aptek zgodnie z cytowaną ustawą powinien być dostosowany do potrzeb ludności i zapewnić dostępność świadczeń również w porze nocnej, niedziele, święta i dni wolne od pracy. Po uzyskaniu pozytywnej opinii burmistrzów i wójtów gmin wchodzących </w:t>
        <w:br/>
        <w:t>w skład powiatu oraz Zachodniopomorskiej Okręgowej Izby Aptekarskiej w Szczecinie ustalono godziny pracy i dyżurów aptek funkcjonujących na terenie Powi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rozpoczęciem  działalności przez  nową Aptekę „Mediq” w Goleniowie, zmienił się harmonogram dyżurów aptek ogólnodostępnych. Zmiany dotyczą miasta Goleniów </w:t>
        <w:br/>
        <w:t xml:space="preserve">i zostały dokonane w porozumieniu z kierownikami aptek mieszczącymi się na terenie Golenio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Mając na względzie wskazane wyżej okoliczności podjęcie niniejszej uchwały jest uzasadnion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oleniów, dnia 25 czerwca 2012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ła: E. Chilkiewicz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1:00Z</dcterms:created>
  <dc:creator>ewa</dc:creator>
  <dc:description/>
  <cp:keywords/>
  <dc:language>en-US</dc:language>
  <cp:lastModifiedBy> </cp:lastModifiedBy>
  <cp:lastPrinted>2012-07-02T09:03:00Z</cp:lastPrinted>
  <dcterms:modified xsi:type="dcterms:W3CDTF">2012-09-12T12:10:00Z</dcterms:modified>
  <cp:revision>5</cp:revision>
  <dc:subject/>
  <dc:title/>
</cp:coreProperties>
</file>