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..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Rady Powiatu w Goleniowie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…………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liczenia drogi do kategorii dróg powiatowych.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6a ust. 2 ustawy z dnia 21 marca 1985 r. o drogach publicznych (Dz. U. z 2007 r. Nr 19, poz. 115, Nr 23, poz. 136, Nr 192 poz. 1381; z 2008 r. Nr 54, poz. 326, Nr 218, poz. 1391, Nr 227, poz. 1505; z 2009 r. Nr 19, poz. 100 i 101, Nr 86, poz. 720, Nr 168, poz. 1323; z 2010 r. Nr 106, poz. 675, Nr 152, poz. 1018, Nr 225, poz. 1466; z 2011 r. Nr 5, poz. 13, Nr 159, poz. 945, Nr 222, poz. 1321; z 2012 r. poz. 472) Rada Powiatu w Goleniowie</w:t>
      </w:r>
    </w:p>
    <w:p>
      <w:pPr>
        <w:pStyle w:val="Normal"/>
        <w:spacing w:lineRule="exact" w:line="32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 c o  n a s t ę p u j e: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.1  </w:t>
      </w:r>
      <w:r>
        <w:rPr>
          <w:rFonts w:cs="Times New Roman" w:ascii="Times New Roman" w:hAnsi="Times New Roman"/>
        </w:rPr>
        <w:t xml:space="preserve">Zalicza się </w:t>
      </w:r>
      <w:r>
        <w:rPr>
          <w:rFonts w:cs="Times New Roman" w:ascii="Times New Roman" w:hAnsi="Times New Roman"/>
          <w:sz w:val="24"/>
          <w:szCs w:val="24"/>
        </w:rPr>
        <w:t xml:space="preserve">byłą drogę krajową nr 3 od dotychczasowego włączenia wylotu ul. Wolińskiej przez Miękowo do drogi krajowej nr 3 </w:t>
      </w:r>
      <w:r>
        <w:rPr>
          <w:rFonts w:cs="Times New Roman" w:ascii="Times New Roman" w:hAnsi="Times New Roman"/>
        </w:rPr>
        <w:t xml:space="preserve">do kategorii dróg powiatowych, </w:t>
      </w:r>
      <w:r>
        <w:rPr>
          <w:rFonts w:cs="Times New Roman" w:ascii="Times New Roman" w:hAnsi="Times New Roman"/>
          <w:sz w:val="24"/>
          <w:szCs w:val="24"/>
        </w:rPr>
        <w:t>jako przedłużenie drogi powiatowej nr 0712 Z Miękowo – Goleniów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Droga, o której mowa w ust. 1 wraz z określeniem numerów działek została oznaczona w załączniku nr 1 do uchwały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Wykonanie uchwały powierza się Zarządowi Powiatu w Goleniowie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Zachodniopomorskiego, z mocą od dnia 1 stycznia 2013 roku.</w:t>
      </w:r>
    </w:p>
    <w:p>
      <w:pPr>
        <w:pStyle w:val="Normal"/>
        <w:spacing w:lineRule="exact" w:line="32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exact" w:line="320" w:before="0" w:after="0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zewodniczący Rady Powiatu</w:t>
      </w:r>
    </w:p>
    <w:p>
      <w:pPr>
        <w:pStyle w:val="Normal"/>
        <w:spacing w:lineRule="exact" w:line="320" w:before="0" w:after="0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20" w:before="0" w:after="0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itold Kaleczyc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zbawienie kategorii drogi gminnej– była droga krajowa nr 3 od dotychczasowego włączenia wylotu ul. Wolińskiej przez Miękowo do drogi krajowej nr 3 nastąpi uchwałą Rady Miejskiej w Goleniowie. Zwieńczeniem procesu zmiany kategorii drogi będzie podjęcie uchwały przez Radę Powiatu Goleniowskiego w sprawie zaliczenia do kategorii dróg powiatowych jako przedłużenie drogi powiatowej nr 0712 Z Miękowo – Goleni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: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. Karwec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47:00Z</dcterms:created>
  <dc:creator>radca</dc:creator>
  <dc:description/>
  <cp:keywords/>
  <dc:language>en-US</dc:language>
  <cp:lastModifiedBy> </cp:lastModifiedBy>
  <cp:lastPrinted>2012-07-20T11:08:00Z</cp:lastPrinted>
  <dcterms:modified xsi:type="dcterms:W3CDTF">2012-09-12T08:49:00Z</dcterms:modified>
  <cp:revision>5</cp:revision>
  <dc:subject/>
  <dc:title/>
</cp:coreProperties>
</file>