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Rady Powiatu w Goleniow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stalenia przebiegu i numeracji istniejących dróg powiatowych na obszarze Powiatu Goleniowskiego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6a ust. 3 ustawy z dnia 21 marca 1985 r. o drogach publicznych (Dz. U. z 2007 r. Nr 19, poz. 115, Nr 23, poz. 136, Nr 192, poz. 1381; </w:t>
      </w:r>
      <w:r>
        <w:rPr>
          <w:sz w:val="24"/>
          <w:szCs w:val="24"/>
        </w:rPr>
        <w:t>z 2008 r. Nr 54, poz. 326, Nr 218, poz. 1391, Nr 227, poz. 1505;</w:t>
      </w:r>
      <w:r>
        <w:rPr>
          <w:rFonts w:cs="Times New Roman" w:ascii="Times New Roman" w:hAnsi="Times New Roman"/>
          <w:sz w:val="24"/>
          <w:szCs w:val="24"/>
        </w:rPr>
        <w:t xml:space="preserve"> z 2009 r. Nr 19, poz. 100 i 101, Nr 86, poz. 720, Nr 168, poz. 1323; z 2010 r. Nr 106, poz. 675, Nr 152, poz. 1018, Nr 225, poz. 1466, z 2011 r. Nr 5, poz. 13, Nr 159, poz. 945, Nr 222, poz. 1321; z 2012 r. poz. 472) Rada Powiatu w Goleniowie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 c h w a l a,  co  n a s t ę p u j 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 1. </w:t>
      </w:r>
      <w:r>
        <w:rPr>
          <w:rFonts w:cs="Times New Roman" w:ascii="Times New Roman" w:hAnsi="Times New Roman"/>
          <w:sz w:val="24"/>
          <w:szCs w:val="24"/>
        </w:rPr>
        <w:t>Ustala się przebieg istniejących dróg powiatowych na obszarze Powiatu Goleniowskiego wegług wykazu dróg powiatowych stanowiącego załącznik Nr 1 do niniejszej uchwały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 2. </w:t>
      </w:r>
      <w:r>
        <w:rPr>
          <w:rFonts w:cs="Times New Roman" w:ascii="Times New Roman" w:hAnsi="Times New Roman"/>
          <w:sz w:val="24"/>
          <w:szCs w:val="24"/>
        </w:rPr>
        <w:t>Wykonanie uchwały powierza się Zarządowi Powiatu w Goleniowi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 xml:space="preserve">Uchwała wchodzi w życie po upływie 14 dni od dnia ogłoszenia w Dzienniku Urzędowym Województwa Zachodniopomorskieg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zewodniczący Rady Powiatu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Witold Kaleczyc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Zarządzenia nr 26/2012 Dyrektora Zachodniopomorskiego Zarządu Dróg Wojewódzkich w Koszalinie </w:t>
      </w:r>
      <w:r>
        <w:rPr>
          <w:rFonts w:cs="Times New Roman" w:ascii="Times New Roman" w:hAnsi="Times New Roman"/>
          <w:sz w:val="24"/>
          <w:szCs w:val="24"/>
        </w:rPr>
        <w:t xml:space="preserve">z dnia 2 kwietnia 2012 roku w sprawie nadania numerów drogom powiatowym na terenie województwa zachodniopomorskiego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dróg i ulic powiatowych Powiatu Goleniowskiego nadano nowe przebiegi              i numery zawarte w załączniku nr 1 niniejszej uchwały, które określają ich nowe ciągi drogow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6a ust. 3 ustawy o drogach publicznych przebieg i numeracja dróg powiatowych podlega uchwaleniu przez Radę Powiatu po zasięgnięciu opinii wójtów (burmistrzów, prezydentów miast) gmin, na obszarze których przebiega droga – opinie </w:t>
        <w:br/>
        <w:t>w załączeni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a</w:t>
        <w:br/>
        <w:t>G. Karwec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47:00Z</dcterms:created>
  <dc:creator> </dc:creator>
  <dc:description/>
  <cp:keywords/>
  <dc:language>en-US</dc:language>
  <cp:lastModifiedBy> </cp:lastModifiedBy>
  <cp:lastPrinted>2012-09-24T10:50:00Z</cp:lastPrinted>
  <dcterms:modified xsi:type="dcterms:W3CDTF">2012-09-24T08:52:00Z</dcterms:modified>
  <cp:revision>5</cp:revision>
  <dc:subject/>
  <dc:title/>
</cp:coreProperties>
</file>