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rojekt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chwała Nr…………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Rady Powiatu w Goleniowie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>z dnia ………… 2012 r.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zmieniająca uchwałę w sprawie wieloletniej prognozy finansowej Powiatu Goleniowskiego na lata 2011 - 202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76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 podstawie art. 229 i art.231 ust 1 ustawy z dnia 27 sierpnia 2009 r. o finansach publicznych (Dz. U. Nr 157, poz. 1240  z późn. zm.) Rada Powiatu </w:t>
      </w:r>
    </w:p>
    <w:p>
      <w:pPr>
        <w:pStyle w:val="TextBody"/>
        <w:spacing w:lineRule="auto" w:line="276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76"/>
        <w:ind w:firstLine="708"/>
        <w:jc w:val="center"/>
        <w:rPr/>
      </w:pPr>
      <w:r>
        <w:rPr>
          <w:bCs w:val="false"/>
          <w:sz w:val="24"/>
        </w:rPr>
        <w:t>u c h w a l a, c o  n a s t ę p u j e: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 xml:space="preserve">§ 1. </w:t>
      </w:r>
      <w:r>
        <w:rPr>
          <w:b w:val="false"/>
          <w:sz w:val="24"/>
          <w:szCs w:val="24"/>
        </w:rPr>
        <w:t>W Uchwale Nr III/11/10 Rady Powiatu w Goleniowie z dnia 30 grudnia 2010 r. sprawie uchwalenia wieloletniej prognozy finansowej Powiatu Goleniowskiego na lata 2011 -2020 wprowadza się następujące zmiany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</w:rPr>
        <w:t>dotychczasowy § 3 pkt 2) otrzymuje nowe brzmienie:</w:t>
      </w:r>
    </w:p>
    <w:p>
      <w:pPr>
        <w:pStyle w:val="TextBody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§ 3</w:t>
      </w:r>
      <w:r>
        <w:rPr>
          <w:b w:val="false"/>
          <w:bCs w:val="false"/>
          <w:sz w:val="24"/>
          <w:szCs w:val="24"/>
        </w:rPr>
        <w:t xml:space="preserve"> pkt 2) Upoważnia się Zarząd Powiatu do zaciągania zobowiązań z tytułu umów, których realizacja w roku budżetowym i w latach następnych jest niezbędna dla zapewnienia ciągłości działania jednostki i z których wynikające płatności wykraczają poza rok budżetowy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1 ustalający wieloletnią  prognozę finansową dla Powiatu Goleniowskiego na lata 2011 – 2020 otrzymuje brzmienie zgodnie z załącznikiem Nr 1 do  niniejszej uchwały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 określający wykaz wieloletnich programów, projektów lub zadań finansowanych ze środków budżetu UE, bezzwrotnych środków z pomocy udzielanej przez państwa członkowskie EFTA oraz innych bezzwrotnych środków pochodzących ze źródeł zagranicznych otrzymuje brzmienie zgodnie z załącznikiem Nr 2 do niniejszej uchwały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 określający wykaz pozostałych wieloletnich programów, projektów lub zadań otrzymuje brzmienie zgodnie z załącznikiem Nr 3 do niniejszej uchwały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łącznik Nr 4 określający  wykaz umów, których realizacja w roku budżetowym </w:t>
        <w:br/>
        <w:t>i w latach następnych jest niezbędna do zapewnienia ciągłości działania Jednostki otrzymuje brzmienie zgodnie z załącznikiem Nr 4 do niniejszej uchwał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Wykonanie uchwały powierza się Zarządowi Powiatu w Goleniow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i/>
          <w:sz w:val="24"/>
        </w:rPr>
        <w:t>Przewodniczący Rady Powiatu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</w:t>
      </w:r>
      <w:r>
        <w:rPr>
          <w:b/>
          <w:bCs/>
          <w:i/>
          <w:sz w:val="24"/>
        </w:rPr>
        <w:t>Witold Kaleczyc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U z a s a d n i e n i e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jęcie niniejszej uchwały ma na celu dostosowanie Wieloletniej prognozy finansowej Powiatu Goleniowskiego do zmian wprowadzonych w budżecie Powiatu goleniowskiego na 2012 rok i tak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sadnienie do zmian wprowadzonych do załącznika Nr 1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bieżące zostały zwiększone o kwotę 646.876,20 zł, a dochody majątkowe zostały zmniejszone o kwotę 2.249.324 zł (w tym ze sprzedaży majątku) o kwotę 1.023.289 zł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zostały zwiększone o kwotę 1.332.269,20 zł a wydatki majątkowe zostały zmniejszone  o kwotę 3.850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rzychody zostały zmniejszone o kwotę 915.283 zł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chody pozostały na niezmienionym poziomie.</w:t>
      </w:r>
    </w:p>
    <w:p>
      <w:pPr>
        <w:pStyle w:val="Normal"/>
        <w:ind w:left="708" w:firstLine="1"/>
        <w:jc w:val="both"/>
        <w:rPr/>
      </w:pPr>
      <w:r>
        <w:rPr>
          <w:sz w:val="24"/>
          <w:szCs w:val="24"/>
        </w:rPr>
        <w:t>Opis szczegółowy dotyczący zmian w planie dochodów i wydatków a także przychodów został zawarty w uzasadnieniu do projektu uchwały zmieniającej uchwałę w sprawie uchwalenia budżetu Powiatu Goleniowskiego na 2012 r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>W wyniku wprowadzonych zmian, zmalał poziom planowanego deficytu z kwoty 8.138.698 zł do 7.223.415 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zasadnienie do zmian wprowadzonych do załącznika Nr 2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skutek podpisania umowy  o dofinansowanie   realizacji projektu unijnego </w:t>
        <w:br/>
        <w:t>w ramach POKL  priorytet VII Regionalne kadry gospodarki, działanie 8.1. Rozwój pracowników i przedsiębiorstw w regionie  pn. ”Postaw na siebie”.  do załącznika nr 2 wprowadzono nowe przedsięwzięcie, które będzie realizowane w okresie od 2012 r  do 2014 r. na łączną kwotę 802.27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Na skutek podpisania umowy  o dofinansowanie   realizacji projektu unijnego </w:t>
        <w:br/>
        <w:t>w ramach POKL priorytet IX. Rozwój wykształcenia i kompetencji w regionach, działanie 9.2. Podniesienie atrakcyjności i jakości szkolnictwa zawodowego, pn. ”Praktyka najlepszym nauczycielem”.  do załącznika nr 2 wprowadzono nowe przedsięwzięcie, które będzie realizowane w okresie od 2012r  do 2015 r. na łączną kwotę 1.782.08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zasadnienie do zmian wprowadzonych do załącznika Nr 3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Dostosowano limit wydatków na wieloletnie zadania inwestycyjne do zmian </w:t>
        <w:br/>
        <w:t>w wprowadzonych w budżecie tj zmniejszono wydatki na realizację programu naprawczego w WPOW w Goleniowe i urealniono wydatki na realizację zadania inwestycyjnego na budowę PCER, a także wykreślono zadanie inwestycyjne pn. ”Adaptacja pałacu w Mostach na Dom Pomocy Społecznej”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sadnienie do zmian wprowadzonych do załącznika Nr 4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Do wykazu umów przekraczających rok budżetowy wprowadzono umowę leasingu zawartą przez DPS w Nowogardzie na okres do 2012 r do 2014 r na łączna kwotę </w:t>
        <w:br/>
        <w:t>97.642 zł. Ponadto zaktualizowano wartość umowy na wykonanie, dostawę i złomowanie tablic rejestracyjnych do kwot wynikających z postępowania przetargoweg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Zmiany dokonywane w Wieloletniej prognozie finansowej wynikają z przepisów prawa zawartych w ustawie z dnia 27 sierpnia 2009 r. o finansach publicznych (Dz. U. Nr 157, poz. 1240  z późn. zm.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Goleniów, dnia 12 września 2012 r.</w:t>
      </w:r>
    </w:p>
    <w:p>
      <w:pPr>
        <w:pStyle w:val="Normal"/>
        <w:jc w:val="both"/>
        <w:rPr/>
      </w:pPr>
      <w:r>
        <w:rPr/>
        <w:t>Opracowała: Barbara Bąk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6:00Z</dcterms:created>
  <dc:creator>Starostwo Powiatowe</dc:creator>
  <dc:description/>
  <cp:keywords/>
  <dc:language>en-US</dc:language>
  <cp:lastModifiedBy> </cp:lastModifiedBy>
  <cp:lastPrinted>2012-09-12T12:50:00Z</cp:lastPrinted>
  <dcterms:modified xsi:type="dcterms:W3CDTF">2012-09-19T07:52:00Z</dcterms:modified>
  <cp:revision>3</cp:revision>
  <dc:subject/>
  <dc:title>                                                      Uchwała Nr XXV/181/04     </dc:title>
</cp:coreProperties>
</file>