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 w:val="24"/>
        </w:rPr>
        <w:tab/>
        <w:tab/>
        <w:tab/>
        <w:tab/>
        <w:tab/>
        <w:t xml:space="preserve">          </w:t>
        <w:tab/>
        <w:tab/>
        <w:tab/>
        <w:tab/>
        <w:tab/>
        <w:t xml:space="preserve">       </w:t>
      </w:r>
      <w:r>
        <w:rPr>
          <w:bCs/>
          <w:sz w:val="24"/>
        </w:rPr>
        <w:t>Projekt</w:t>
        <w:tab/>
        <w:t xml:space="preserve">       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chwała nr 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Powiatu w Goleni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sz w:val="24"/>
          <w:lang w:val="pl-PL"/>
        </w:rPr>
      </w:pPr>
      <w:r>
        <w:rPr>
          <w:sz w:val="24"/>
        </w:rPr>
        <w:t>w sprawie zatwierdzenia sprawozdania finansowego Samodzielnego Publicznego Szpitala Powiatowego w Goleniowie za 2011 rok</w:t>
      </w:r>
      <w:r>
        <w:rPr>
          <w:sz w:val="24"/>
          <w:lang w:val="pl-PL"/>
        </w:rPr>
        <w:t>.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2 pkt 11 ustawy z dnia 5 czerwca 1998 r. o samorządzie powiatowym (Dz. U. z 2001 r. Nr 142, poz. 1592; z 2002 r. Nr 23, poz. 220, Nr 62, poz. 558, Nr 113, poz. 984, Nr 153, poz. 1271, Nr 200, poz. 1688 i Nr 214, poz. 1806; z 2003 r. Nr 162, poz. 1568; z 2004 r. Nr 102, poz. 1055; z 2007 r. Nr 173, poz. 1218; z 2008 r. Nr 180, poz. 1111; Nr 223, poz. 1458; z 2009 r. Nr 92, poz. 753, Nr 157, poz. 1241 oraz z 2010 r. Nr 28, poz. 142 i 146; Nr 40, poz. 230; Nr 106, poz. 675; z 2011 r. Nr 21, poz. 113, Nr 149, poz. 887, Nr 217, poz. 1281) i art.  53 ust. 1 ustawy z dnia 29 września 1994 r. o  rachunkowości  (Dz. U. z 2009 r. Nr 152, poz. 1223, Nr 157, poz. 1241, Nr 165, poz. 1316; z 2010 r. Nr 47, poz. 278; z 2011 r. Nr 102, poz. 585, Nr 199, poz. 1175, Nr 232, poz. 1378)  Rada Powiatu </w:t>
        <w:br/>
        <w:t xml:space="preserve">w Goleniowie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 c h w a l a, c o  n a s t ę p u j 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1. </w:t>
      </w:r>
      <w:r>
        <w:rPr>
          <w:rFonts w:cs="Times New Roman" w:ascii="Times New Roman" w:hAnsi="Times New Roman"/>
          <w:sz w:val="24"/>
          <w:szCs w:val="24"/>
        </w:rPr>
        <w:t>Zatwierdza się sprawozdanie finansowe Samodzielnego Publicznego Szpitala Powiatowego w Goleniowie za rok 2011 obejmuj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za okres od dnia 1 stycznia 2011 r. do dnia 31 grudnia 2011 r. wykazujący po stronie aktywów i pasywów sumę bilansową w kwocie 9 917 316,27 z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hunek zysków i strat za okres od dnia 1 stycznia 2011 r. do dnia 31 grudnia 2011 r., zamykający się stratą netto w kwocie 2 652 364,65 z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dodatkową, zawierającą wprowadzenie do sprawozdania finansowego oraz dodatkowe informacje i objaśnienia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tóre to sprawozdanie finansowe stanowi załącznik do niniejszej uchwały.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2. </w:t>
      </w:r>
      <w:r>
        <w:rPr>
          <w:rFonts w:cs="Times New Roman" w:ascii="Times New Roman" w:hAnsi="Times New Roman"/>
          <w:sz w:val="24"/>
          <w:szCs w:val="24"/>
        </w:rPr>
        <w:t>Ujemny wynik finansowy pokryje we własnym zakresie spółka pod firmą Szpitalne Centrum Medyczne w Goleniowie sp. z o.o., która z dniem 8 lutego 2012 r. wstąpiła w prawa i obowiązki Samodzielnego Publicznego Szpitala Powiatowego w Goleniowie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Zarządowi Powiatu w Goleniowie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4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zewodniczący Rady Powiatu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2"/>
        <w:ind w:left="5664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</w:t>
      </w:r>
      <w:r>
        <w:rPr>
          <w:b/>
          <w:bCs/>
          <w:i/>
          <w:iCs/>
          <w:sz w:val="24"/>
        </w:rPr>
        <w:t>Witold Kaleczy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Roczne sprawozdanie finansowe z działalności Samodzielnego Publicznego Szpitala Powiatowego w Goleniowie zgodnie z art. 53 ust. 1 ustawy z dnia 29 września 1994 r. </w:t>
        <w:br/>
        <w:t>o rachunkowości (Dz. U. z 2009r. Nr 152, poz. 1223 z późniejszymi zmianami) podlega zatwierdzeniu przez organ założycielski.</w:t>
      </w:r>
      <w:r>
        <w:rPr>
          <w:rFonts w:cs="Tahoma" w:ascii="Tahoma" w:hAnsi="Tahoma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 zatwierdzeniem roczne sprawozdanie finansowe zostało poddane badaniu przez biegłego rewidenta z Kancelarii Audytorskiej Ewa Bartoszek z siedzibą w Kliniskach Wielkich. </w:t>
      </w:r>
      <w:r>
        <w:rPr>
          <w:rFonts w:cs="Times New Roman" w:ascii="Times New Roman" w:hAnsi="Times New Roman"/>
          <w:sz w:val="24"/>
          <w:szCs w:val="24"/>
        </w:rPr>
        <w:t xml:space="preserve">Zgodnie z opinią Niezależnego Biegłego Rewidenta przeprowadzającego badanie sprawozdania finansowego SPSP w Goleniowie za rok 2011 wynika, że sprawozdanie przedstawia rzetelnie i jasno informacje istotne dla oceny sytuacji majątkowej i finansowej szpitala na dzień 31.12.2011r. oraz wyniku finansowego za rok obrotowy od 01.01.2011r. do 31.12.2011r. Sprawozdanie sporządzone zostało we wszystkich istotnych aspektach, zgodnie z określonymi zasadami zawartymi w ustawie </w:t>
        <w:br/>
        <w:t xml:space="preserve">o rachunkowości oraz na podstawie prawidłowo prowadzonych ksiąg rachunkowych. Jednakże, Biegły Rewident dokonując analizy finansowej SPSP w Goleniowie zwrócił uwagę na zagrożenie kontynuacji działalności w roku następnym po badanym. Ponadto analiza wybranych wskaźników działalności Szpitala za rok 2011 w odniesieniu do lat poprzednich, również wykazała pogorszenie sytuacji finansowej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nadto, z dniem 8 luty 2012r. Samodzielny Publiczny Szpital Powiatowy </w:t>
        <w:br/>
        <w:t xml:space="preserve">w Goleniowie przekształcił się w spółę z ograniczoną odpowiedzialnością pod firmą Szpitalne Centrum Medyczne w Goleniowie sp. z o.o., która wstąpiła w prawa i obowiązki SPSP </w:t>
        <w:br/>
        <w:t>w Goleniowi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powyższym zachodzą przesłanki do podjęcia niniejszej uchwały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pracowała: E. Chilkiewicz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Goleniów, dn. 29.08.2012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23:00Z</dcterms:created>
  <dc:creator>ewa</dc:creator>
  <dc:description/>
  <cp:keywords/>
  <dc:language>en-US</dc:language>
  <cp:lastModifiedBy> </cp:lastModifiedBy>
  <cp:lastPrinted>2012-08-20T10:39:00Z</cp:lastPrinted>
  <dcterms:modified xsi:type="dcterms:W3CDTF">2012-09-12T10:13:00Z</dcterms:modified>
  <cp:revision>9</cp:revision>
  <dc:subject/>
  <dc:title/>
</cp:coreProperties>
</file>