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ab/>
        <w:tab/>
        <w:tab/>
        <w:tab/>
        <w:tab/>
        <w:tab/>
        <w:tab/>
        <w:tab/>
        <w:tab/>
      </w:r>
      <w:r>
        <w:rPr>
          <w:bCs/>
          <w:sz w:val="24"/>
        </w:rPr>
        <w:t>Projekt</w:t>
        <w:tab/>
        <w:t xml:space="preserve">       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ła nr 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Powiatu w Goleni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</w:rPr>
        <w:t>w sprawie zatwierdzenia sprawozdania finansowego Samodzielnego Publicznego Szpitala Powiatowego w Goleniowie za okres od dnia 1stycznia 2012 r. do dnia 7 lutego 2012 roku</w:t>
      </w:r>
      <w:r>
        <w:rPr>
          <w:sz w:val="24"/>
          <w:lang w:val="pl-PL"/>
        </w:rPr>
        <w:t>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2 pkt 11 ustawy z dnia 5 czerwca 1998 r. o samorządzie powiatowym (Dz. U. z 2001 r. Nr 142, poz. 1592; z 2002 r. Nr 23, poz. 220, Nr 62, poz. 558, Nr 113, poz. 984, Nr 153, poz. 1271, Nr 200, poz. 1688 i Nr 214, poz. 1806; z 2003 r. Nr 162, poz. 1568; z 2004 r. Nr 102, poz. 1055; z 2007 r. Nr 173, poz. 1218; z 2008 r. Nr 180, poz. 1111; Nr 223, poz. 1458; z 2009 r. Nr 92, poz. 753, Nr 157, poz. 1241 oraz z 2010 r. Nr 28, poz. 142 i 146; Nr 40, poz. 230; Nr 106, poz. 675; z 2011 r. Nr 21, poz. 113, Nr 149, poz. 887, Nr 217, poz. 1281), art. 53 ust. 1 ustawy z dnia 29 września 1994 r. o rachunkowości (Dz. U.</w:t>
        <w:br/>
        <w:t xml:space="preserve">z 2009 r. Nr 152, poz. 1223, Nr 157, poz. 1241, Nr 165, poz. 1316; z 2010 r. Nr 47, poz. 278; </w:t>
        <w:br/>
        <w:t xml:space="preserve">z 2011 r. Nr 102, poz. 585, Nr 199, poz. 1175, Nr 232, poz. 1378) Rada Powiatu </w:t>
        <w:br/>
        <w:t xml:space="preserve">w Goleniowie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 c h w a l a, c o  n a s t ę p u j 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1. </w:t>
      </w:r>
      <w:r>
        <w:rPr>
          <w:rFonts w:cs="Times New Roman" w:ascii="Times New Roman" w:hAnsi="Times New Roman"/>
          <w:sz w:val="24"/>
          <w:szCs w:val="24"/>
        </w:rPr>
        <w:t>Zatwierdza się sprawozdanie finansowe Samodzielnego Publicznego Szpitala Powiatowego w Goleniowie za okres od dnia 1 stycznia 2012 r. do dnia 7 lutego 2012 r. obejmujące:</w:t>
      </w:r>
    </w:p>
    <w:p>
      <w:pPr>
        <w:pStyle w:val="Normal"/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bilans za okres od dnia 1 stycznia 2012 r. do dnia 7 lutego 2012 r. wykazujący po stronie aktywów i pasywów sumę bilansową w kwocie 4 097 430,64 zł;</w:t>
      </w:r>
    </w:p>
    <w:p>
      <w:pPr>
        <w:pStyle w:val="Normal"/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achunek zysków i strat za okres od dnia 1 stycznia 2012 r. do dnia 7 lutego 2012 r., zamykający się stratą netto w kwocie 408 859,34 zł;</w:t>
      </w:r>
    </w:p>
    <w:p>
      <w:pPr>
        <w:pStyle w:val="Normal"/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informację dodatkową, zawierającą wprowadzenie do sprawozdania finansowego oraz dodatkowe informacje i objaśnieni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tóre to sprawozdanie finansowe stanowi załącznik do niniejszej uchwał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2. </w:t>
      </w:r>
      <w:r>
        <w:rPr>
          <w:rFonts w:cs="Times New Roman" w:ascii="Times New Roman" w:hAnsi="Times New Roman"/>
          <w:sz w:val="24"/>
          <w:szCs w:val="24"/>
        </w:rPr>
        <w:t>Ujemny wynik finansowy pokryje we własnym zakresie spółka pod firmą Szpitalne Centrum Medyczne w Goleniowie sp. z o.o., która z dniem 8 lutego 2012 r. wstąpiła w prawa i obowiązki Samodzielnego Publicznego Szpitala Powiatowego w Goleniowie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Zarządowi Powiatu w Goleniowie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4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wodniczący Rady Powia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2"/>
        <w:rPr/>
      </w:pPr>
      <w:r>
        <w:rPr>
          <w:b/>
          <w:bCs/>
          <w:i/>
          <w:iCs/>
          <w:sz w:val="24"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  <w:sz w:val="24"/>
        </w:rPr>
        <w:t>Witold Kaleczy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prawozdanie finansowe z działalności Samodzielnego Publicznego Szpitala Powiatowego  w  Goleniowie  zgodnie  z  art.  53  ust.  1  ustawy  z  dnia  29 września 1994 r. </w:t>
        <w:br/>
        <w:t>o rachunkowości (Dz. U. z 2009 r. Nr 152, poz. 1223 z późniejszymi zmianami) podlega zatwierdzeniu przez organ założycielski.</w:t>
      </w:r>
      <w:r>
        <w:rPr>
          <w:rFonts w:cs="Tahoma" w:ascii="Tahoma" w:hAnsi="Tahoma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 zatwierdzeniem, sprawozdanie finansowe za okres od 01 stycznia 2012 r. do 07 lutego 2012 r. zostało poddane badaniu przez biegłego rewidenta z Kancelarii Audytorskiej Ewa Bartoszek z siedzibą w Kliniskach Wielkich. </w:t>
      </w:r>
      <w:r>
        <w:rPr>
          <w:rFonts w:cs="Times New Roman" w:ascii="Times New Roman" w:hAnsi="Times New Roman"/>
          <w:sz w:val="24"/>
          <w:szCs w:val="24"/>
        </w:rPr>
        <w:t xml:space="preserve">Zgodnie z opinią Niezależnego Biegłego Rewidenta przeprowadzającego badanie sprawozdania finansowego SPSP w Goleniowie za okres od 01.01.2012 r. do 07.02.2012 r. wynika, że sprawozdanie przedstawia rzetelnie i jasno informacje istotne dla oceny sytuacji majątkowej </w:t>
        <w:br/>
        <w:t xml:space="preserve">i finansowej Szpitala na dzień 07.02.2012r. oraz wyniku finansowego za rok obrotowy od 01.01.2012r. do 07.02.2011r. Sprawozdanie sporządzone zostało we wszystkich istotnych aspektach, zgodnie z określonymi zasadami zawartymi w ustawie o rachunkowości oraz na podstawie prawidłowo prowadzonych ksiąg rachunkowych. Biegły Rewident nie zgłosił zastrzeżeń co do prawidłowości i rzetelności zbadanego sprawozdania finansowego. Ponadto </w:t>
        <w:br/>
        <w:t xml:space="preserve">z dniem 8 luty 2012 r. Samodzielny Publiczny Szpital Powiatowy w Goleniowie przekształcił się w spółę z ograniczoną odpowiedzialnością pod firmą Szpitalne Centrum Medyczne </w:t>
        <w:br/>
        <w:t>w Goleniowie sp. z o.o., która wstąpiła w prawa i obowiązki SPSP w Goleniowi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owyższym zachodzą przesłanki do podjęcia niniejszej uchwały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pracowała: E. Chilkiewic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Goleniów, dn. 29.08.2012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404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3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3:00Z</dcterms:created>
  <dc:creator>ewa</dc:creator>
  <dc:description/>
  <cp:keywords/>
  <dc:language>en-US</dc:language>
  <cp:lastModifiedBy> </cp:lastModifiedBy>
  <cp:lastPrinted>2012-09-03T11:27:00Z</cp:lastPrinted>
  <dcterms:modified xsi:type="dcterms:W3CDTF">2012-09-12T10:43:00Z</dcterms:modified>
  <cp:revision>8</cp:revision>
  <dc:subject/>
  <dc:title/>
</cp:coreProperties>
</file>