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Nr WKA.272.10….2012</w:t>
      </w:r>
    </w:p>
    <w:p>
      <w:pPr>
        <w:pStyle w:val="Jus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firstLine="708"/>
        <w:rPr/>
      </w:pPr>
      <w:r>
        <w:rPr>
          <w:rFonts w:cs="Tahoma" w:ascii="Tahoma" w:hAnsi="Tahoma"/>
          <w:sz w:val="22"/>
          <w:szCs w:val="22"/>
        </w:rPr>
        <w:t>Zawarta w dniu .............................. 2012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wodniczącego Zarządu Powiatu w Goleniowie – Tomasza Stanisławski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łonka Zarządu – Tomasza Kulinicz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ch dalej „Wykonawcą”, zawarta została umowa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rezultacie dokonania przez Zamawiającego wyboru oferty Wykonawcy w przetargu nieograniczonym Znak sprawy WKA.272.10….2012 Wykonawca zobowiązuje się wykonać zamówienie na potrzeby: Starostwa Powiatowego w Goleniowie, ul. Dworcowa 1; 72 – 100 Goleniów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b/>
          <w:i/>
          <w:color w:val="000000"/>
        </w:rPr>
        <w:t xml:space="preserve">Zakup samochodu osobowego na potrzeby Starostwa Powiatowego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color w:val="000000"/>
        </w:rPr>
        <w:t>w Goleniow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ferowany samochód powinien być fabrycznie nowy, nie noszący śladów uszkodzeń                                i użytkowania bez wad jakościowych i ilości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zapewni obsługę serwisową w okresie gwarancyjnym oraz wykona pierwszy przegląd serwisowy w ramach zamówi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4. Integralne części składowe niniejszej umowy stanowią: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iadomienie o wyborze oferty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426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426" w:leader="none"/>
        </w:tabs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świadcza, iż: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uprawnienia do wykonywania prac objętych przedmiotem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                      i osobami zdolnymi do należytego wykonywania przedmiotu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 się w sytuacji ekonomicznej i finansowej zapewniającej należyte wykonanie przedmiotu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Bodybez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/>
      </w:pPr>
      <w:r>
        <w:rPr>
          <w:rFonts w:cs="Tahoma" w:ascii="Tahoma" w:hAnsi="Tahoma"/>
          <w:sz w:val="22"/>
          <w:szCs w:val="22"/>
        </w:rPr>
        <w:t>2. Wykonawca zobowiązany jest poinformować niezwłocznie Zamawiającego, w toku wykonywania umowy, w formie pisemnej, o każdorazowej zmianie okoliczności, o których mowa w ust. 1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Bodybez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realizacji zamówienia: </w:t>
      </w:r>
      <w:r>
        <w:rPr>
          <w:rFonts w:cs="Tahoma" w:ascii="Tahoma" w:hAnsi="Tahoma"/>
          <w:b/>
          <w:sz w:val="22"/>
          <w:szCs w:val="22"/>
        </w:rPr>
        <w:t>12 tygodni od daty podpisania umowy</w:t>
      </w:r>
      <w:r>
        <w:rPr>
          <w:rFonts w:cs="Tahoma" w:ascii="Tahoma" w:hAnsi="Tahoma"/>
          <w:sz w:val="22"/>
          <w:szCs w:val="22"/>
        </w:rPr>
        <w:t>. W przypadku opóźnienia w realizacji zamówienia przekraczającego o więcej niż 7 dni termin określony       w zd. Pierwszym Zamawiający może odstąpić od umowy bez dodatkowego wezwania Wykonawcy. Z prawa odstąpienia Zamawiający może skorzystać do czasu protokolarnego przekazania przedmiotu umowy bez wad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4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dostarczy i przekaże Zamawiającemu przedmiot zamówienia w siedzibie </w:t>
      </w:r>
      <w:r>
        <w:rPr>
          <w:rFonts w:cs="Tahoma" w:ascii="Tahoma" w:hAnsi="Tahoma"/>
          <w:b/>
          <w:sz w:val="22"/>
          <w:szCs w:val="22"/>
        </w:rPr>
        <w:t xml:space="preserve">Starostwa Powiatowego w Goleniowie, ul. Dworcowa 1,  72 – 100 Goleniów,          </w:t>
      </w:r>
      <w:r>
        <w:rPr>
          <w:rFonts w:cs="Tahoma" w:ascii="Tahoma" w:hAnsi="Tahoma"/>
          <w:sz w:val="22"/>
          <w:szCs w:val="22"/>
        </w:rPr>
        <w:t>w terminie określonym w § 3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2. Odbiór przedmiotu zamówienia odbędzie się na podstawie protokołu zdawczo – odbiorczego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Datę podpisania przez Zamawiającego protokołu, o który mowa w ust 2. traktuje się jako datę wykonania i odbioru, przedmiotu zamówienia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Bodybez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nie może bez pisemnej zgody Zamawiającego powierzyć wykonania przedmiotu umowy innym osobom.</w:t>
      </w:r>
    </w:p>
    <w:p>
      <w:pPr>
        <w:pStyle w:val="Bodybez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nie wbrew postanowieniu ust. 1 będzie uzasadniało odstąpienie przez Zamawiającego od umowy z przyczyn leżących po stronie Wykonawcy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1. Za wykonanie przedmiotu umowy określonego w § 1 Wykonawcy przysługuje wynagrodzenie w kwocie .................... zł brutto; słownie tj. </w:t>
      </w:r>
      <w:r>
        <w:rPr>
          <w:rFonts w:cs="Tahoma" w:ascii="Tahoma" w:hAnsi="Tahoma"/>
          <w:b/>
          <w:bCs/>
          <w:sz w:val="22"/>
          <w:szCs w:val="22"/>
        </w:rPr>
        <w:t xml:space="preserve">.................................. zł brutt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2. Zamawiający zapłaci Wykonawcy wynagrodzenie określone w ust. 1 na rachunek bankowy po zrealizowaniu zamówienia w terminie 30 dni od daty otrzymania faktury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3. Wynagrodzenie zostanie uiszczone przelewem na konto Wykonawcy wskazane w fakturze. Przez datę uiszczenia należności należy rozumieć dzień obciążenia rachunku bankowego Zamawiającego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Ustalone wynagrodzenie jest niezmienne, obejmuje wszelkie koszty, narzuty i dodatki Wykonawcy oraz wszystkie koszty towarzyszące przygotowaniu, realizacji i odbiorowi przedmiotu umowy i nie będzie podlegało żadnym zmianom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Strony postanawiają, że obowiązującą formą odszkodowania stanowić będą kary umowne:</w:t>
      </w:r>
    </w:p>
    <w:p>
      <w:pPr>
        <w:pStyle w:val="Bodybez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567" w:hanging="283"/>
        <w:rPr/>
      </w:pPr>
      <w:r>
        <w:rPr>
          <w:rFonts w:cs="Tahoma" w:ascii="Tahoma" w:hAnsi="Tahoma"/>
          <w:sz w:val="22"/>
          <w:szCs w:val="22"/>
        </w:rPr>
        <w:t>- za odstąpienie od umowy przez Zamawiającego z przyczyn leżących po stronie Wykonawcy, Wykonawca zapłaci karę umowną w wysokości 10% wynagrodzenia brutto określonego w § 6 ust. 1  umowy,</w:t>
      </w:r>
    </w:p>
    <w:p>
      <w:pPr>
        <w:pStyle w:val="Bodybez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567" w:hanging="283"/>
        <w:rPr/>
      </w:pPr>
      <w:r>
        <w:rPr>
          <w:rFonts w:cs="Tahoma" w:ascii="Tahoma" w:hAnsi="Tahoma"/>
          <w:sz w:val="22"/>
          <w:szCs w:val="22"/>
        </w:rPr>
        <w:t>- z tytułu nieterminowej realizacji zamówienia przez Wykonawcę, Wykonawca zapłaci na rzecz Zamawiającego karę umowną w wysokości 1% wynagrodzenia brutto określonego w § 6 ust. 1 umowy za każdy dzień opóźnienia.</w:t>
      </w:r>
    </w:p>
    <w:p>
      <w:pPr>
        <w:pStyle w:val="Tekstpodstawowy2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a prawo potrącenia kar umownych z wynagrodzenia Wykonawcy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ma prawo żądać zapłaty odszkodowania uzupełniającego przenoszącego wysokość kar umownych do wysokości rzeczywiście poniesionej szkody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 Okresy gwarancji jakości i rękojmi ustala się:</w:t>
      </w:r>
    </w:p>
    <w:p>
      <w:pPr>
        <w:pStyle w:val="Bodybez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ojazd bazowy bez limitu kilometrów ……. miesięcy </w:t>
      </w:r>
    </w:p>
    <w:p>
      <w:pPr>
        <w:pStyle w:val="Bodybez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lakier ……… miesięcy</w:t>
      </w:r>
    </w:p>
    <w:p>
      <w:pPr>
        <w:pStyle w:val="Bodybez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erforację nadwozia ………….miesięcy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Dokument gwarancji wystawiony zostanie z chwilą podpisania protokołu odbioru  przedmiotu umowy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§ 9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przepisy polskiego prawa, w szczególności ustawy Prawo zamówień publicznych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10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, jeden egzemplarz Wykonawca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    .......................................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</w:t>
        <w:tab/>
        <w:t xml:space="preserve">     Wykonawc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53:00Z</dcterms:created>
  <dc:creator>Alice</dc:creator>
  <dc:description/>
  <cp:keywords/>
  <dc:language>en-US</dc:language>
  <cp:lastModifiedBy>agata</cp:lastModifiedBy>
  <cp:lastPrinted>2012-07-24T14:37:00Z</cp:lastPrinted>
  <dcterms:modified xsi:type="dcterms:W3CDTF">2012-08-28T11:09:00Z</dcterms:modified>
  <cp:revision>5</cp:revision>
  <dc:subject/>
  <dc:title>Załącznik Nr 9</dc:title>
</cp:coreProperties>
</file>