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5</w:t>
      </w:r>
    </w:p>
    <w:p>
      <w:pPr>
        <w:pStyle w:val="Heading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(pieczęć firmy)                                                       ..............................., dnia 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YKAZ WYKONANYCH W OKRESIE OSTATNICH TRZECH LAT DOSTAW LUB USŁUG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Wykaz wykonanych w okresie ostatnich trzech lat dostaw lub usług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440"/>
        <w:gridCol w:w="190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iorca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 Do wykazu należy dołączyć dokumenty potwierdzające, że dostawy lub usługi te zostały wykonane należyci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_____________________                                                           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_______</w:t>
        <w:tab/>
        <w:t xml:space="preserve">                                                   _____________________</w:t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ona i nazwiska osób uprawnionych do                   Czytelne podpisy osób uprawnionych do  reprezentowania Wykonawcy                                                       reprezentowania Wykonawcy</w:t>
      </w:r>
      <w:r>
        <w:rPr>
          <w:rFonts w:cs="Tahoma" w:ascii="Tahoma" w:hAnsi="Tahoma"/>
          <w:b/>
          <w:bCs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2:00Z</dcterms:created>
  <dc:creator>Starostwo Powiatowe</dc:creator>
  <dc:description/>
  <dc:language>en-US</dc:language>
  <cp:lastModifiedBy>user</cp:lastModifiedBy>
  <cp:lastPrinted>2012-02-01T09:57:00Z</cp:lastPrinted>
  <dcterms:modified xsi:type="dcterms:W3CDTF">2012-02-01T08:57:00Z</dcterms:modified>
  <cp:revision>11</cp:revision>
  <dc:subject/>
  <dc:title/>
</cp:coreProperties>
</file>