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łącznik nr 8a do SIWZ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jąc ofertę w postępowaniu o udzielenie zamówienia publicznego prowadzonym </w:t>
        <w:br/>
        <w:t>w trybie przetargu nieograniczonego 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7208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3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7208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OTENCJAŁ KADR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3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OTENCJAŁ KADR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ind w:left="5" w:hanging="0"/>
        <w:rPr>
          <w:rFonts w:eastAsia="Calibri"/>
          <w:i/>
          <w:i/>
          <w:iCs/>
        </w:rPr>
      </w:pPr>
      <w:r>
        <w:rPr>
          <w:rStyle w:val="FontStyle12"/>
          <w:rFonts w:eastAsia="Calibri"/>
        </w:rPr>
        <w:t xml:space="preserve">USŁUGI POLEGAJĄCE NA PEŁNIENIU FUNKCJI KOORDYNATORA  PROJEKTU    </w:t>
      </w:r>
      <w:r>
        <w:rPr>
          <w:rStyle w:val="FontStyle13"/>
        </w:rPr>
        <w:t>„</w:t>
      </w:r>
      <w:r>
        <w:rPr>
          <w:b/>
          <w:bCs/>
          <w:i/>
          <w:iCs/>
          <w:sz w:val="22"/>
          <w:szCs w:val="22"/>
        </w:rPr>
        <w:t>Praktyka najlepszym nauczycielem”</w: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w wykonywaniu zamówienia będą uczestniczyć następujące osoby:</w: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420"/>
        <w:gridCol w:w="1586"/>
        <w:gridCol w:w="3272"/>
      </w:tblGrid>
      <w:tr>
        <w:trPr>
          <w:trHeight w:val="8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Wymagania dla danej funkcj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Doświadczenie i kwalifikacje</w:t>
            </w:r>
            <w:r>
              <w:rPr>
                <w:b/>
                <w:bCs/>
              </w:rPr>
              <w:t xml:space="preserve"> potwierdzające spełnianie wymagań </w:t>
            </w:r>
          </w:p>
        </w:tc>
      </w:tr>
      <w:tr>
        <w:trPr>
          <w:trHeight w:val="3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wykształcenie wyższe z tytułem magistra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kończone szkolenia z zakresu funduszy unijnych lub studia podyplomowe z zakresu funduszy unijn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 najmniej 6-letnie doświadczenie w pracy w zakresie edukacji i co najmniej 5-letni staż pracy w szkole ponadgimnazjalnej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oświadczenie w zarządzaniu projektami z EFS - minimum w trze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najomość zasad kwalifikowalności wydatków i zasad systemu sprawozdawczości przy realizacji projektów w ramach Programu Operacyjnego Kapitał Ludzki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4)doświadczenie w zarządzaniu;Times New Roman" w:hAnsi="4)doświadczenie w zarządzaniu;Times New Roman" w:cs="4)doświadczenie w zarządzaniu;Times New Roman"/>
              </w:rPr>
            </w:pPr>
            <w:r>
              <w:rPr/>
              <w:t>biegła znajomość obsługi komputera (Microsoft Office, Internet, poczta elektroniczna)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4)doświadczenie w zarządzaniu;Times New Roman" w:hAnsi="4)doświadczenie w zarządzaniu;Times New Roman" w:cs="4)doświadczenie w zarządzaniu;Times New Roman"/>
              </w:rPr>
            </w:pPr>
            <w:r>
              <w:rPr>
                <w:rFonts w:cs="4)doświadczenie w zarządzaniu;Times New Roman" w:ascii="4)doświadczenie w zarządzaniu;Times New Roman" w:hAnsi="4)doświadczenie w zarządzaniu;Times New Roma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4"/>
          <w:szCs w:val="24"/>
        </w:rPr>
        <w:t>Załączamy dokumenty potwierdzające posiadania doświadczenia wskazanego w wykazi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raz kopię dyplomu ukończenia studiów wyższ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 __ 2012 roku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softHyphen/>
        <w:tab/>
        <w:tab/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</w:rPr>
        <w:t>(podpis Wykonawcy/Pełnomocnika)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4)doświadczenie w zarządzaniu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Bookman Old Style" w:hAnsi="Bookman Old Style" w:eastAsia="Calibri" w:cs="Bookman Old Style"/>
      <w:sz w:val="28"/>
      <w:szCs w:val="28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13:00Z</dcterms:created>
  <dc:creator>Starostwo</dc:creator>
  <dc:description/>
  <cp:keywords/>
  <dc:language>en-US</dc:language>
  <cp:lastModifiedBy>basia</cp:lastModifiedBy>
  <dcterms:modified xsi:type="dcterms:W3CDTF">2012-07-30T11:25:00Z</dcterms:modified>
  <cp:revision>8</cp:revision>
  <dc:subject/>
  <dc:title>Załącznik nr 7 do SIWZ</dc:title>
</cp:coreProperties>
</file>