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nr 8c do SIWZ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jąc ofertę w postępowaniu o udzielenie zamówienia publicznego prowadzonym </w:t>
        <w:br/>
        <w:t>w trybie przetargu nieograniczonego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7208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7208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KAD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KADR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rStyle w:val="FontStyle12"/>
        </w:rPr>
        <w:t xml:space="preserve">USŁUGI POLEGAJĄCE NA PEŁNIENIU FUNKCJI SPECJALISTY DS. SPRAWOZDAWCZOŚCI I PRZETARGÓW  PROJEKTU    </w:t>
      </w:r>
      <w:r>
        <w:rPr>
          <w:rStyle w:val="FontStyle13"/>
        </w:rPr>
        <w:t>„</w:t>
      </w:r>
      <w:r>
        <w:rPr>
          <w:b/>
          <w:bCs/>
          <w:i/>
          <w:iCs/>
          <w:sz w:val="22"/>
          <w:szCs w:val="22"/>
        </w:rPr>
        <w:t>Praktyka najlepszym nauczycielem”</w:t>
      </w:r>
    </w:p>
    <w:p>
      <w:pPr>
        <w:pStyle w:val="Zwykytekst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w wykonywaniu zamówienia będą  uczestniczyć następujące osoby: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20"/>
        <w:gridCol w:w="1586"/>
        <w:gridCol w:w="3272"/>
      </w:tblGrid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Wymagania dla danej funkcj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Doświadczenie i kwalifikacje</w:t>
            </w:r>
            <w:r>
              <w:rPr>
                <w:b/>
                <w:bCs/>
              </w:rPr>
              <w:t xml:space="preserve"> potwierdzające spełnianie wymagań </w:t>
            </w:r>
          </w:p>
        </w:tc>
      </w:tr>
      <w:tr>
        <w:trPr>
          <w:trHeight w:val="3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wykształcenie wyższe ekonomiczne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doświadczenie zawodowe rozliczaniu projektów finansowanych z POKL, (min 2 projekty)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doświadczenie w pracy na stanowisku logistyka lub księgowego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doświadczenie w stosowaniu prawa zamówień publicznych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obsługa komputera  - MS Office: Word, Excel, Power Point, Outlook oraz aplikacji Generator Wniosków Płatniczych PO KL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doskonała znajomość dokumentów programowych dla PO KL, wytycznych w zakresie kwalifikowalności oraz rozliczania wydatków w ramach EF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4"/>
          <w:szCs w:val="24"/>
        </w:rPr>
        <w:t>Załączamy dokumenty potwierdzające posiadania doświadczenia wskazanego w wykazi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raz kopię dyplomu ukończenia studiów wyższ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 __ 2012 roku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softHyphen/>
        <w:tab/>
        <w:tab/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podpis Wykonawcy/Pełnomocnika)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eastAsia="Calibri" w:cs="Bookman Old Style"/>
      <w:sz w:val="28"/>
      <w:szCs w:val="28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29:00Z</dcterms:created>
  <dc:creator>Starostwo</dc:creator>
  <dc:description/>
  <dc:language>en-US</dc:language>
  <cp:lastModifiedBy>basia</cp:lastModifiedBy>
  <dcterms:modified xsi:type="dcterms:W3CDTF">2012-07-30T11:50:00Z</dcterms:modified>
  <cp:revision>3</cp:revision>
  <dc:subject/>
  <dc:title>Załącznik nr 7 do SIWZ</dc:title>
</cp:coreProperties>
</file>