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0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Projekt</w:t>
      </w:r>
    </w:p>
    <w:p>
      <w:pPr>
        <w:pStyle w:val="Normal"/>
        <w:ind w:left="2124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Uchwała nr ………….</w:t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Rady Powiatu w Goleniowie</w:t>
      </w:r>
    </w:p>
    <w:p>
      <w:pPr>
        <w:pStyle w:val="Normal"/>
        <w:ind w:left="2124" w:firstLine="708"/>
        <w:rPr>
          <w:b/>
          <w:b/>
          <w:sz w:val="26"/>
          <w:lang w:val="en-US" w:eastAsia="en-US"/>
        </w:rPr>
      </w:pPr>
      <w:r>
        <w:rPr>
          <w:b/>
          <w:sz w:val="24"/>
          <w:lang w:val="en-US" w:eastAsia="en-US"/>
        </w:rPr>
        <w:t>z dnia ………………………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w sprawie zmiany budżetu Powiatu Goleniowskiego na 2012 rok i zmieniająca uchwałę w sprawie uchwalenia budżetu Powiatu Goleniowskiego na 2012 r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  <w:t>Na podstawie art. 12 pkt 5 ustawy z dnia 5 czerwca 1998 r. o samorządzie powiatowym (Dz. U. z 2001 r. Nr 142, poz. 1592 z późn. zm.) oraz art. 212 ust. 1 pkt 1, 2  ustawy z dnia 27 sierpnia 2009 r. o finansach publicznych  (Dz. U. Nr 157 poz 1240 z późn. zm.) Rada Powiatu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1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268.905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2. Zmniej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224.660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2 do niniejszej uchwały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3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544.245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4. Zmniej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500.000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4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  <w:lang w:val="en-US" w:eastAsia="en-US"/>
        </w:rPr>
        <w:t>§ 5.</w:t>
      </w:r>
      <w:r>
        <w:rPr>
          <w:sz w:val="24"/>
          <w:lang w:val="en-US" w:eastAsia="en-US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6.</w:t>
      </w:r>
      <w:r>
        <w:rPr>
          <w:sz w:val="24"/>
          <w:lang w:val="en-US" w:eastAsia="en-US"/>
        </w:rPr>
        <w:t xml:space="preserve"> Uchwała wchodzi w życie z dniem podjęcia.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Przewodniczący Rady Powiatu</w:t>
      </w:r>
    </w:p>
    <w:p>
      <w:pPr>
        <w:pStyle w:val="Normal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4"/>
          <w:lang w:val="en-US" w:eastAsia="en-US"/>
        </w:rPr>
        <w:t>Witold Kaleczyc</w:t>
      </w:r>
    </w:p>
    <w:p>
      <w:pPr>
        <w:pStyle w:val="Normal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U z a s a d n i e n i e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Wprowadzone zmiany w budżecie powiatu na 2012 r. dotyczą:</w:t>
      </w:r>
    </w:p>
    <w:p>
      <w:pPr>
        <w:pStyle w:val="Normal"/>
        <w:ind w:left="36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większenia dochodów o kwotę 268.905 zł </w:t>
      </w:r>
      <w:r>
        <w:rPr>
          <w:sz w:val="24"/>
          <w:szCs w:val="24"/>
        </w:rPr>
        <w:t xml:space="preserve"> z teg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143.450 zł w związku z uzyskaniem ponadplanowych wpływów za zajęcie pasa drogowego, ze sprzedaży drewna znajdującego się w pasie drogowym oraz z tytułu wpłaconych grzywien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15 zł z tytułu </w:t>
      </w:r>
      <w:r>
        <w:rPr>
          <w:sz w:val="24"/>
          <w:szCs w:val="24"/>
        </w:rPr>
        <w:t>uzyskania odszkodowania za zalane pomieszczenia w Starostwie Powiatowym w Goleni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53.416 zł z tytułu dzierżawy nieruchomości szpitalnych spółce powstałej </w:t>
        <w:br/>
        <w:t>z przekształcenia SPSP w Goleni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66.438 zł w związku z  uzyskaniem na rok 2012 wyższej niż przewidywano transzy środków finansowych  na realizację  projektu finansowanego ze środków Unijnych pn.” Wysokie kwalifikacje zawodowe młodych hotelarzy - szansą na europejskim rynku pracy”, w ramach Programu Uczenia się przez całe życie Leonardo da Vinci.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86 zł w związku z uwzględnieniem wniosku dyrektora ZSS w Goleniowie z dnia 14 maja 2012 r. w sprawie zwiększenia dochodów z tytułu uzyskania dodatkowych wpływów za wynajem Sali gimnastycznej i  z wynajmu BUSA;</w:t>
      </w:r>
    </w:p>
    <w:p>
      <w:pPr>
        <w:pStyle w:val="Tekstpodstawowy2"/>
        <w:ind w:left="36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Zmniejszenia dochodów o kwotę 224.660 zł  z tytułu  planowanych na 2012 rok wpływów ze sprzedaży nieruchomości </w:t>
      </w:r>
      <w:r>
        <w:rPr>
          <w:b w:val="false"/>
        </w:rPr>
        <w:t>powiatowych w związku z brakiem zainteresowania ofertą przetargową sprzedaży i koniecznością wystawienia nieruchomości w ponownej ofercie ale już po obniżonej cenie.</w:t>
      </w:r>
    </w:p>
    <w:p>
      <w:pPr>
        <w:pStyle w:val="Tekstpodstawowy2"/>
        <w:ind w:left="363" w:hanging="0"/>
        <w:rPr/>
      </w:pPr>
      <w:r>
        <w:rPr>
          <w:b w:val="false"/>
        </w:rPr>
        <w:t>Powyższe wynika  między innymi z utrzymującej się na rynku nieruchomości tendencji spadkowej cen;</w:t>
      </w:r>
    </w:p>
    <w:p>
      <w:pPr>
        <w:pStyle w:val="Tekstpodstawowy2"/>
        <w:ind w:left="36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Zwiększenia planu wydatków o kwotę 544.245 zł z t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233.450 zł na wydatki związane z utrzymaniem dróg powiatowych</w:t>
      </w:r>
      <w:r>
        <w:rPr>
          <w:bCs/>
          <w:sz w:val="24"/>
        </w:rPr>
        <w:t xml:space="preserve"> w tym 182.450 zł na wydatki inwestycyjne na drogach w ramach których zaplanowano dla Gminy Nowogard dotację celową w kwocie 10.000 zł z przeznaczeniem na wspólną realizację prac inwestycyjnych na ulicach powiatowych w mieście Nowogard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10.000 zł</w:t>
      </w:r>
      <w:r>
        <w:rPr>
          <w:bCs/>
          <w:sz w:val="24"/>
        </w:rPr>
        <w:t xml:space="preserve"> z przeznaczeniem na wykup nieruchomości gruntowej celem uregulowania stanu prawnego drogi powiat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38.756 zł</w:t>
      </w:r>
      <w:r>
        <w:rPr>
          <w:bCs/>
          <w:sz w:val="24"/>
        </w:rPr>
        <w:t xml:space="preserve"> na pokrycie kosztów wynikających z ostatecznego rozliczenia przez Związek Celowy Powiatów Polskich  realizacji  projektu  dofinansowanego ze środków funduszu norweskiego pn.” Pozyskanie i Dystrybucja Informacji o budynkach na terenie województwa zachodniopomorskiego”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5.215 zł</w:t>
      </w:r>
      <w:r>
        <w:rPr>
          <w:bCs/>
          <w:sz w:val="24"/>
        </w:rPr>
        <w:t xml:space="preserve"> </w:t>
      </w:r>
      <w:r>
        <w:rPr/>
        <w:t xml:space="preserve"> </w:t>
      </w:r>
      <w:r>
        <w:rPr>
          <w:bCs/>
          <w:sz w:val="24"/>
        </w:rPr>
        <w:t>na pokrycie kosztów remontu zalanych pomieszczeń w Starostwie Powiatowym w Goleniow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100.000 zł</w:t>
      </w:r>
      <w:r>
        <w:rPr>
          <w:bCs/>
          <w:sz w:val="24"/>
        </w:rPr>
        <w:t xml:space="preserve"> na zakup samochodu służbowego na potrzeby  Starostwa Powiatowego </w:t>
        <w:br/>
        <w:t>w Goleniow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66.438 zł</w:t>
      </w:r>
      <w:r>
        <w:rPr>
          <w:bCs/>
          <w:sz w:val="24"/>
        </w:rPr>
        <w:t xml:space="preserve"> dla ZSZ w Goleniowie na realizację projektu</w:t>
      </w:r>
      <w:r>
        <w:rPr/>
        <w:t xml:space="preserve"> </w:t>
      </w:r>
      <w:r>
        <w:rPr>
          <w:bCs/>
          <w:sz w:val="24"/>
        </w:rPr>
        <w:t>finansowanego ze środków Unijnych pn.” Wysokie kwalifikacje zawodowe młodych hotelarzy - szansą na europejskim rynku pracy”, w ramach Programu Uczenia się przez całe życie Leonardo da Vin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386 z</w:t>
      </w:r>
      <w:r>
        <w:rPr>
          <w:bCs/>
          <w:sz w:val="24"/>
        </w:rPr>
        <w:t>ł dla ZSS w Goleniowie na wydatki bieżące związane z funkcjonowaniem Jednostk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80.000 zł</w:t>
      </w:r>
      <w:r>
        <w:rPr>
          <w:bCs/>
          <w:sz w:val="24"/>
        </w:rPr>
        <w:t xml:space="preserve"> na zakup gastrofiberoskopu celem wydzierżawienia go dla Szpitalnego Centrum Medycznego Sp. z o.o. w Goleniowie. Powyższe wynika z uwzględnienia wniosku Prezesa Spółki Szpitalnej z dnia 23 maja 2012 r., w którym uzasadnia zakup w/w sprzętu jako niezbędnego do prawidłowej diagnostyki medyczn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 xml:space="preserve">10.000 zł </w:t>
      </w:r>
      <w:r>
        <w:rPr>
          <w:bCs/>
          <w:sz w:val="24"/>
        </w:rPr>
        <w:t>jako zabezpieczenie należnego podatku VAT od umów dzierżawy zawartych ze Szpitalnym Centrum Medycznym Sp. z o. o. w Goleni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Zmniejszenia </w:t>
      </w:r>
      <w:r>
        <w:rPr>
          <w:bCs/>
          <w:sz w:val="24"/>
          <w:szCs w:val="24"/>
        </w:rPr>
        <w:t>planu wydatków o kwotę</w:t>
      </w:r>
      <w:r>
        <w:rPr>
          <w:b/>
          <w:bCs/>
          <w:sz w:val="24"/>
          <w:szCs w:val="24"/>
        </w:rPr>
        <w:t xml:space="preserve"> 500.000 zł </w:t>
      </w:r>
      <w:r>
        <w:rPr>
          <w:bCs/>
          <w:sz w:val="24"/>
          <w:szCs w:val="24"/>
        </w:rPr>
        <w:t>zabezpieczonych  na realizację inwestycji pn. „Ostatni etap realizacji programu naprawczego w WPOW w Goleniowie – budowa domków w Goleniowie” w związku z  uzyskaniem oszczędności po przetargowych wynikających z wyłonieniem Wykonawcy prac budowlanych za znacznie niższą cenę niż  przewidywano w kosztorysie budowlanym.</w:t>
      </w:r>
    </w:p>
    <w:p>
      <w:pPr>
        <w:pStyle w:val="Normal"/>
        <w:ind w:left="3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 w:eastAsia="en-US"/>
        </w:rPr>
        <w:t>Goleniów, dnia 4 czerwca 2012 r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6:00Z</dcterms:created>
  <dc:creator>Beata Baryluk</dc:creator>
  <dc:description/>
  <cp:keywords/>
  <dc:language>en-US</dc:language>
  <cp:lastModifiedBy> </cp:lastModifiedBy>
  <cp:lastPrinted>2012-06-04T09:08:00Z</cp:lastPrinted>
  <dcterms:modified xsi:type="dcterms:W3CDTF">2012-06-14T08:04:00Z</dcterms:modified>
  <cp:revision>3</cp:revision>
  <dc:subject/>
  <dc:title>Uchwała Nr</dc:title>
</cp:coreProperties>
</file>