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9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czegółowe określenie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y komputerowe z monitorem - 4 sztuk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2"/>
        <w:gridCol w:w="307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acj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 produktu, model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Zastosowani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mputer będzie wykorzystywany dla potrzeb aplikacji biurow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ydajność obliczeniow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Procesor powinien osiągać w teście wydajności PassMark CPU Mark wynik min. 3000 pkt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mięć RAM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Minimum 4 GB, możliwość rozszerzenia do 8 GB, minimum 1 wolne złącza pamię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 twardy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Minimum 320 GB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rta graficzn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Zintegrow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rta dźwiękow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ntegrow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rta sieciow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Zintegrowana 10/100/1000Mbit/s, Ethernet RJ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ty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budowane: 1 x LPT; 1 x RS232, 1 x VGA; min. 8 x USB w tym min. 2 z przodu obudowy; wymagana ilość portów nie może być uzyskana poprzez stosowanie przejściówek lub kart PC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wiatur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awiatura USB w układzie polski programisty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ysz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Mysz optyczna / laserowa USB z rolk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pęd optyczny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Nagrywarka DVD +/-RW wraz z oprogramowaniem do nagrywania pły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4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operacyjny i oprogramowanie biurow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54" w:hanging="360"/>
              <w:jc w:val="both"/>
              <w:rPr/>
            </w:pPr>
            <w:r>
              <w:rPr>
                <w:bCs/>
                <w:sz w:val="20"/>
                <w:szCs w:val="20"/>
              </w:rPr>
              <w:t>Microsoft Windows 7 Professional PL 64-bit, niewymagający aktywacji za pomocą telefonu lub Internetu w firmie Microsoft. Dołączony nośnik z oprogramowaniem.</w:t>
            </w:r>
          </w:p>
          <w:p>
            <w:pPr>
              <w:pStyle w:val="Normal"/>
              <w:numPr>
                <w:ilvl w:val="0"/>
                <w:numId w:val="19"/>
              </w:numPr>
              <w:ind w:left="354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Pakiet biurowy Microsoft Office 2010 Home and Business PL </w:t>
            </w:r>
          </w:p>
          <w:p>
            <w:pPr>
              <w:pStyle w:val="Normal"/>
              <w:ind w:left="71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ieć zamawiającego budowana jest w oparciu o Active Directory, co warunkuje wymogi odnośnie oprogramow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udow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354" w:hanging="360"/>
              <w:jc w:val="both"/>
              <w:rPr/>
            </w:pPr>
            <w:r>
              <w:rPr>
                <w:sz w:val="20"/>
                <w:szCs w:val="20"/>
              </w:rPr>
              <w:t xml:space="preserve">Obudowa typu tower, posiadająca min. 1 wnękę 5.25” i 1 wnękę 3.5” zewnętrzne oraz 2 wnęki 3.5” wewnętrzne (wnęki pełnej wysokości, nie dopuszcza się napędów typu slim)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35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musi umożliwiać zastosowanie zabezpieczenia fizycznego w postaci linki metalowej (złącze blokady Kensingtona) oraz kłódki (oczko w obudowie do założenia kłódki)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35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cz o mocy max. 270W z aktywnym filtrem PFC i sprawności co najmniej 80%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354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udowa zapewniająca możliwość beznarzędziowej obsługi w zakresie  otwarcia obudowy (nie dopuszcza się żadnego rodzaju śrub w tym np. motylkowych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OS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54" w:hanging="360"/>
              <w:rPr/>
            </w:pPr>
            <w:r>
              <w:rPr>
                <w:bCs/>
                <w:sz w:val="20"/>
                <w:szCs w:val="20"/>
              </w:rPr>
              <w:t xml:space="preserve">Funkcja blokowania wejścia do BIOS oraz blokowania startu systemu operacyjnego,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5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odczytania z BIOS, bez uruchamiania systemu operacyjnego z dysku twardego komputera lub innych, podłączonych do niego, urządzeń zewnętrznych, informacji na temat: zainstalowanego procesora, pamięci operacyjnej RAM wraz z informacją o obsadzeniu slotów pamięci, obsadzeniu slotów PC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5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włączenia/wyłączenia zintegrowanej karty dźwiękowej, karty sieciowej, portu równoległego, portu szeregowego z poziomu BIOS, bez uruchamiania systemu operacyjnego z dysku twardego komputera lub innych, podłączonych do niego, urządzeń zewnętrznych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5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ustawienia portów USB w trybie „no BOOT”, czyli podczas startu komputer nie wykrywa urządzeń bootujących typu USB, natomiast po uruchomieniu systemu operacyjnego porty USB są aktywn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5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wyłączania portów USB w tym: wszystkich portów, tylko portów znajdujących się na przodzie obudowy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54" w:hanging="360"/>
              <w:rPr/>
            </w:pPr>
            <w:r>
              <w:rPr>
                <w:bCs/>
                <w:sz w:val="20"/>
                <w:szCs w:val="20"/>
              </w:rPr>
              <w:t>Możliwość zmiany trybu pracy dysku twardego: na pracę zapewniającą największą wydajność, na pracę zmniejszającą poziom hałasu generowanego przez dysk tward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5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rtyfikaty i standardy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rtyfikat ISO 9001:2000 dla producenta sprzętu (do oferty należy załączyć kopie certyfikatu potwierdzającą spełnianie wymogu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rtyfikat ISO 14001 dla producenta sprzętu (do oferty należy załączyć kopie certyfikatu potwierdzającą spełnianie wymogu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klaracja CE (należy załączyć do oferty dokument potwierdzający spełnienie wymogu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erowane modele komputerów muszą posiadać certyfikat Microsoft, potwierdzający poprawną współpracę oferowanych modeli komputerów z systemem operacyjnym Vista i Windows 7 (do oferty należy załączyć wydruk ze strony Microsoft)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suppressAutoHyphens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łośność jednostki centralnej mierzona zgodnie z normą ISO 7779 oraz wykazana zgodnie z normą ISO 9296 w pozycji obserwatora w trybie pracy zapis/odczyt na dysk (WORK) wynosząca maksymalnie 19dB (załączyć oświadczenie producenta wraz z raportem badawczym wystawionym przez niezależną akredytowaną jednostkę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napToGrid w:val="false"/>
              <w:ind w:left="36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itor LCD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54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kran ciekłokrystaliczny 19” (16:10)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mka max: 0,284 mm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Jasność: 250 cd/m2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60"/>
              <w:jc w:val="both"/>
              <w:rPr/>
            </w:pPr>
            <w:r>
              <w:rPr>
                <w:bCs/>
                <w:sz w:val="20"/>
                <w:szCs w:val="20"/>
              </w:rPr>
              <w:t>Kontrast: Typowy 1000:1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s reakcji matrycy: max 5ms (od czerni do bieli)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elczość maksymalna: 1440 x 900 przy 60Hz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gulacja nachylenia monitora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włoka powierzchni ekranu: Antyodblaskowa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łącze: 15-stykowe złącze D-Sub, złącze DVI-D z HDCP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60"/>
              <w:jc w:val="both"/>
              <w:rPr/>
            </w:pPr>
            <w:r>
              <w:rPr>
                <w:bCs/>
                <w:sz w:val="20"/>
                <w:szCs w:val="20"/>
              </w:rPr>
              <w:t>Monitor musi być wyposażony w tzw. Kensington Lock - gniazdo zabezpieczenia przed kradzież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warancja na jednostkę centralną i monitor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354" w:hanging="35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mum 3-letnia gwarancja producenta świadczona na miejscu u klienta, czas reakcji serwisu - do końca następnego dnia roboczego.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54"/>
              <w:jc w:val="both"/>
              <w:rPr/>
            </w:pPr>
            <w:r>
              <w:rPr>
                <w:bCs/>
                <w:sz w:val="20"/>
                <w:szCs w:val="20"/>
              </w:rPr>
              <w:t>Firma serwisująca musi posiadać ISO 9001:2000 na świadczenie usług serwisowych.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54"/>
              <w:jc w:val="both"/>
              <w:rPr/>
            </w:pPr>
            <w:r>
              <w:rPr>
                <w:bCs/>
                <w:sz w:val="20"/>
                <w:szCs w:val="20"/>
              </w:rPr>
              <w:t>Oświadczenie producenta komputera, że w przypadku nie wywiązywania się z obowiązków gwarancyjnych oferenta lub firmy serwisującej, przejmie na siebie wszelkie zobowiązania związane z serwisem gwarancyjnym.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5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erowane modele komputerów muszą posiadać certyfikat Microsoft, potwierdzający poprawną współpracę oferowanych modeli komputerów z systemem operacyjnym Vista i Windows 7 (do oferty należy załączyć wydruk ze strony Microsoft).</w:t>
            </w:r>
          </w:p>
          <w:p>
            <w:pPr>
              <w:pStyle w:val="Normal"/>
              <w:numPr>
                <w:ilvl w:val="0"/>
                <w:numId w:val="12"/>
              </w:numPr>
              <w:ind w:left="354" w:hanging="35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zkodzony dysk twardy pozostaje u Zamawiająceg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sparcie techniczn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54" w:hanging="35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ęp do aktualnych sterowników zainstalowanych w komputerze urządzeń, realizowany poprzez podanie identyfikatora klienta lub modelu komputera lub numeru seryjnego komputera, na dedykowanej przez producenta stronie internetowej – należy podać adres strony oraz sposób realizacji wymagania (opis uzyskania w/w informacji).</w:t>
            </w:r>
          </w:p>
          <w:p>
            <w:pPr>
              <w:pStyle w:val="Normal"/>
              <w:numPr>
                <w:ilvl w:val="0"/>
                <w:numId w:val="6"/>
              </w:numPr>
              <w:ind w:left="354" w:hanging="35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telefonicznego sprawdzenia konfiguracji sprzętowej komputera oraz warunków gwarancji po podaniu numeru seryjnego bezpośrednio u producenta lub jego przedstawiciel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silacz awaryjny UPS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354" w:hanging="360"/>
              <w:rPr/>
            </w:pPr>
            <w:r>
              <w:rPr>
                <w:bCs/>
                <w:sz w:val="20"/>
                <w:szCs w:val="20"/>
              </w:rPr>
              <w:t>Zasilacz awaryjny dostosowany do zaproponowanego zestawu (jednostka centralna i monitor), umożliwiający w razie braku prądu pracę, przez co najmniej 10 minut.</w:t>
            </w:r>
          </w:p>
          <w:p>
            <w:pPr>
              <w:pStyle w:val="Normal"/>
              <w:numPr>
                <w:ilvl w:val="0"/>
                <w:numId w:val="13"/>
              </w:numPr>
              <w:ind w:left="35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mum 2 gniazda wyjściowe z podtrzymaniem zasilania.</w:t>
            </w:r>
          </w:p>
          <w:p>
            <w:pPr>
              <w:pStyle w:val="Normal"/>
              <w:numPr>
                <w:ilvl w:val="0"/>
                <w:numId w:val="13"/>
              </w:numPr>
              <w:ind w:left="35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ablowanie potrzebne do podłączenia jednostki centralnej i monitora</w:t>
            </w:r>
          </w:p>
          <w:p>
            <w:pPr>
              <w:pStyle w:val="Normal"/>
              <w:numPr>
                <w:ilvl w:val="0"/>
                <w:numId w:val="13"/>
              </w:numPr>
              <w:ind w:left="35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js komunikacyjny USB (dołączony kabel)</w:t>
            </w:r>
          </w:p>
          <w:p>
            <w:pPr>
              <w:pStyle w:val="Normal"/>
              <w:numPr>
                <w:ilvl w:val="0"/>
                <w:numId w:val="13"/>
              </w:numPr>
              <w:ind w:left="35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rogramowanie monitorujące typowe parametry pracy</w:t>
            </w:r>
          </w:p>
          <w:p>
            <w:pPr>
              <w:pStyle w:val="Normal"/>
              <w:numPr>
                <w:ilvl w:val="0"/>
                <w:numId w:val="13"/>
              </w:numPr>
              <w:ind w:left="354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sługiwane systemy operacyjne Windows XP/Vista/7 w 32 i 64 bitowych wersja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stwa przeciwprzepięciow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Minimum 5 gniazd, długość przewodu zasilającego minimum 3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Komputer przenośny - 1 sztuk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702"/>
        <w:gridCol w:w="5670"/>
        <w:gridCol w:w="311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L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omponen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minimalne parametry techniczne komputerów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kra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": 1366x768 piksel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Chips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stosowany do zaoferowanego proceso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ceso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Procesor klasy x86 dedykowany do pracy w komputerach przenośnych </w:t>
            </w:r>
            <w:r>
              <w:rPr>
                <w:bCs/>
                <w:sz w:val="20"/>
                <w:szCs w:val="20"/>
              </w:rPr>
              <w:t>osiągający w teście wydajności PassMark CPU Mark wynik min. 3000 pkt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mięć RA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4GB DDR3 1333MHz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k tward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Min. 320 GB S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rta graficz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integrowana z możliwością dynamicznego przydzielenia do min. 128 M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di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Karta dźwiękowa zgodna z HD Audio, wbudowane głośniki stere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rta siecio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Wbudowana: 10/100/1000 – RJ 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rty/złącz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Wbudowane: 1xVGA, 3 x USB, RJ-45, 1 złącze PC-Card type I/II, możliwość podłączenia dedykowanego replikatora portów nie zajmującego złącza US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lawiatur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lawiatura (układ US - QWERTY) wraz z klawiaturą numeryczną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ouchpad z wydzieloną strefą przewijania w pionie i poziom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WiFi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budowany Wireless 802.11 a/g/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pęd optyczn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DVD +/- RW wewnętrzny.  Dołączone oprogramowanie do nagryw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ter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ateria musi być wyposażona w system zapewniający jej naładowanie do poziomu min. 80% pojemności w czasie 1h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ystem operacyjny i oprogramowanie biurow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54" w:hanging="360"/>
              <w:jc w:val="both"/>
              <w:rPr/>
            </w:pPr>
            <w:r>
              <w:rPr>
                <w:bCs/>
                <w:sz w:val="20"/>
                <w:szCs w:val="20"/>
              </w:rPr>
              <w:t>Microsoft Windows 7 Professional PL 64-bit, niewymagający aktywacji za pomocą telefonu lub Internetu w firmie Microsoft. Dołączony nośnik z oprogramowaniem.</w:t>
            </w:r>
          </w:p>
          <w:p>
            <w:pPr>
              <w:pStyle w:val="Normal"/>
              <w:numPr>
                <w:ilvl w:val="0"/>
                <w:numId w:val="19"/>
              </w:numPr>
              <w:ind w:left="354" w:hanging="36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Pakiet biurowy Microsoft Office 2010 Home and Business PL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ieć zamawiającego budowana jest w oparciu o Active Directory, co warunkuje wymogi odnośnie oprogramow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IO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a blokowania/odblokowania BOOT-owania stacji roboczej z zewnętrznych urządzeń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, bez uruchamiania systemu operacyjnego z dysku twardego komputera lub innych, podłączonych do niego urządzeń zewnętrznych, ustawienia hasła na poziomie systemu, administratora oraz dysku twardego oraz możliwość ustawienia następujących zależności pomiędzy nimi: brak możliwości zmiany hasła pozwalającego na uruchomienie systemu bez podania hasła administratora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usi posiadać możliwość ustawienia zależności pomiędzy hasłem administratora a hasłem systemowym tak, aby nie było możliwe wprowadzenie zmian w BIOS wyłącznie po podaniu hasła systemowego. Funkcja ta ma wymuszać podanie hasła administratora przy próbie zmiany ustawień BIOS w sytuacji, gdy zostało podane hasło systemowe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>
                <w:bCs/>
                <w:sz w:val="20"/>
                <w:szCs w:val="20"/>
              </w:rPr>
              <w:t>Możliwość wyłączenia/włączenia: zintegrowanej karty sieciowej, portów USB, portu RS-232, mikrofonu  z poziomu BIOS bez uruchamiania systemu operacyjnego z dysku twardego komputera lub innych, podłączonych do niego urządzeń zewnętrznych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włączenia/wyłączenia funkcjonalności Wake On LAN/WLAN – zdalne uruchomienie komputera za pośrednictwem sieci LAN i WLAN – min. trzy opcje do wyboru: tylko LAN, tylko WLAN, LAN oraz WLAN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przypisania w BIOS numeru nadawanego przez Administratora/Użytkownika oraz możliwość weryfikacji tego numeru w oprogramowaniu diagnostyczno-zarządzającym producenta komputera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zmiany trybu pracy dysku twardego: na pracę zapewniającą największą wydajność, na pracę zmniejszającą poziom hałasu generowanego przez dysk twardy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>
                <w:bCs/>
                <w:sz w:val="20"/>
                <w:szCs w:val="20"/>
              </w:rPr>
              <w:t>Możliwość obsługi BIOS za pomocą touchpa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rtyfikaty i standard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>
                <w:bCs/>
                <w:sz w:val="20"/>
                <w:szCs w:val="20"/>
              </w:rPr>
              <w:t>Certyfikat ISO 9001:2000 dla producenta sprzętu (należy załączyć do oferty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rtyfikat ISO 14001 dla producenta sprzętu (należy załączyć do oferty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ferowane modele komputerów muszą posiadać certyfikat Microsoft, potwierdzający poprawną współpracę oferowanych modeli komputerów z ww. systemem operacyjnym Vista (załączyć wydruk ze strony Microsoft WHCL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łośność jednostki centralnej mierzona zgodnie z normą ISO 7779 oraz wykazana zgodnie z normą ISO 9296 w pozycji obserwatora w trybie jałowym (IDLE) wynosząca maksymalnie18 dB (załączyć oświadczenie producenta wraz z raportem badawczym wystawionym przez niezależną akredytowaną jednostkę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klaracja zgodności CE (załączyć do oferty)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twierdzenie spełnienia kryteriów środowiskowych, w tym zgodności z dyrektywą RoHS Unii Europejskiej o eliminacji substancji niebezpiecznych w postaci oświadczenia producenta jednostki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rtyfikat EPEAT na poziomie SILVER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rPr/>
            </w:pPr>
            <w:r>
              <w:rPr>
                <w:bCs/>
                <w:sz w:val="20"/>
                <w:szCs w:val="20"/>
              </w:rPr>
              <w:t xml:space="preserve">Wymagany wpis dotyczący oferowanej stacji dostępowej w internetowym katalogu </w:t>
            </w:r>
            <w:hyperlink r:id="rId2">
              <w:r>
                <w:rPr>
                  <w:rStyle w:val="InternetLink"/>
                  <w:bCs/>
                  <w:sz w:val="20"/>
                  <w:szCs w:val="20"/>
                </w:rPr>
                <w:t>http://www.epeat.net</w:t>
              </w:r>
            </w:hyperlink>
            <w:r>
              <w:rPr>
                <w:bCs/>
                <w:sz w:val="20"/>
                <w:szCs w:val="20"/>
              </w:rPr>
              <w:t xml:space="preserve"> - dopuszcza się wydruk ze strony internetow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pieczeństw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Zintegrowany z płytą główną dedykowany układ sprzętowy służący do tworzenia i zarządzania wygenerowanymi przez komputer kluczami szyfrowania. Zabezpieczenie to musi posiadać możliwość szyfrowania poufnych dokumentów przechowywanych na dysku twardym przy użyciu klucza sprzętowego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łącze typu Kensington Loc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warancj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letnia gwarancja producenta świadczona na miejscu u klient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s reakcji serwisu - do końca następnego dnia roboczego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irma serwisująca musi posiadać ISO 9001:2000 na świadczenie usług serwisowych oraz posiadać autoryzacje producenta komputera – dokumenty potwierdzające załączyć do oferty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świadczenie producenta komputera, że w przypadku nie wywiązywania się z obowiązków gwarancyjnych oferenta lub firmy serwisującej, przejmie na siebie wszelkie zobowiązania związane z serwisem gwarancyjny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Dołączone nośniki ze sterownikam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ysk sieciowy (NAS) – 1 sztu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4961"/>
        <w:gridCol w:w="311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r pl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amontowania minimum 2 dysków po minimum 2TB każdy – kieszenie z funkcją HOT SWA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ainstalowane dyski twarde – 2 sztu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i twarde przystosowane do ciągłej pracy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i dedykowane do pracy w macierzy RAI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każdego dysku minimum 1T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SATA I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obrotowa minimum 7200 RP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pamięci podręcznej minimum 64M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bsługa macierzy RAID 0, RAID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ącz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imum: 2xLAN 1Gbit/s, 3xUSB, 1xeS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figuracja sie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P/IP, stały lub dynamiczny adre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 I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ustawienia oddzielnej adresacji dla każdego portu siecioweg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r DHC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spółpraca z Windows Active Director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ządzanie system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zez przeglądarkę internetow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frowanie wolumen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ES 256 bi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e zapasow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ia na nośnik zewnętrzny, szyfrowana replikacj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adomienie o awari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, LE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r FT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funkcjami SSL, TS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wer WW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obsługą PHP, MySQL, SQLite, phpMyAdmi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kont użytkow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grup użytkowni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 jednoczesnych połącze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um 2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interfejs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Polski / Angielsk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a minimum 2 l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Dysk twardy wewnętrzny – 1 sztu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4961"/>
        <w:gridCol w:w="311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um 1T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,5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A 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obrot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 RPM</w:t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M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a minimum 2 l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ysk przenośny USB – 1 sztu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4961"/>
        <w:gridCol w:w="311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inimum 1,5T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”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3.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a minimum 2 l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UPS typ 1 – 2 sztuk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413"/>
        <w:gridCol w:w="4983"/>
        <w:gridCol w:w="3097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budowy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ostojąc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czynna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1800W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rzełączenia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ie 3ms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komunikacyjny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(dołączony kabel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przebiegu napięcia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usoida pełn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kład automatycznej regulacji napięcia AVR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niazd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4 gniazda z podtrzymaniem bateryjnym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Oprogramowanie, umożliwiające m.in. prawidłowe zamknięcie systemu w końcowej fazie pracy trybu podtrzymania bateryj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Obsługa systemów Windows XP/Vista/7 (32 i 64 bitowe wersje) Windows Server 2003/2008 (32 i 64 bitowe wersje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a minimum 2 lat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PS typ 2 – 30 sztu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5024"/>
        <w:gridCol w:w="309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budowy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ostojąc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right="3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 czynn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350W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 komunikacyjny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(dołączony kabel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podtrzymania bateryjnego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 obciążeniu 50% mocy nominalnej minimum 10 minu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 pełnym obciążeniu mocą nominalną minimum 3 minut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Oprogramowanie, umożliwiające m.in. prawidłowe zamknięcie systemu w końcowej fazie pracy trybu podtrzymania bateryjn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Obsługa systemów Windows XP/Vista/7 (32 i 64 bitowe wersje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łączy z podtrzymaniem bateryjnym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mum 2 (dołączone kable do podłączenia jednostki centralnej i monitora)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a minimum 2 lat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Akumulator do UPS – 5 sztu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4961"/>
        <w:gridCol w:w="311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akumulato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ęcie / Pojem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V / 9 A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417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mm (z zaciskami 100 m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estaw klawiatura i mysz – 1 sztuk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1"/>
        <w:gridCol w:w="4961"/>
        <w:gridCol w:w="311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Klawiatur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dialna pełnowymiarowa z blokiem numeryczn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rzewodo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órka pod nadgarst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B (jeden wspólny dla klawiatury i myszy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mysz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rzewodowa lasero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ka przewijania w mysz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myszk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prawo i lewo ręczn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 baterii dla klawiatury i myszy w zestaw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arancj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enta minimum 2 la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rogramowa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0" w:hanging="283"/>
        <w:jc w:val="both"/>
        <w:rPr>
          <w:sz w:val="20"/>
          <w:szCs w:val="20"/>
        </w:rPr>
      </w:pPr>
      <w:r>
        <w:rPr>
          <w:sz w:val="20"/>
          <w:szCs w:val="20"/>
        </w:rPr>
        <w:t>Bezterminowa licencja Oracle 11g Standard Edition One NUP dla 5 użytkowników</w:t>
      </w:r>
    </w:p>
    <w:p>
      <w:pPr>
        <w:pStyle w:val="Normal"/>
        <w:numPr>
          <w:ilvl w:val="0"/>
          <w:numId w:val="9"/>
        </w:numPr>
        <w:ind w:left="0" w:hanging="283"/>
        <w:jc w:val="both"/>
        <w:rPr>
          <w:sz w:val="20"/>
          <w:szCs w:val="20"/>
        </w:rPr>
      </w:pPr>
      <w:r>
        <w:rPr>
          <w:sz w:val="20"/>
          <w:szCs w:val="20"/>
        </w:rPr>
        <w:t>Licencja na oprogramowanie VMware Workstation 8 for Linux and Windows dla 1 użytkownik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left="3540" w:firstLine="708"/>
      <w:jc w:val="center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-70" w:right="-70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-177" w:right="-70" w:hanging="0"/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Nagwek3Znak">
    <w:name w:val="Nagłówek 3 Znak"/>
    <w:qFormat/>
    <w:rPr>
      <w:b/>
      <w:bCs/>
      <w:szCs w:val="24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basedOn w:val="Domylnaczcionka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eat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27:00Z</dcterms:created>
  <dc:creator/>
  <dc:description/>
  <dc:language>en-US</dc:language>
  <cp:lastModifiedBy/>
  <dcterms:modified xsi:type="dcterms:W3CDTF">2012-04-26T08:27:00Z</dcterms:modified>
  <cp:revision>1</cp:revision>
  <dc:subject/>
  <dc:title/>
</cp:coreProperties>
</file>