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Zakup i dostawa sprzętu komputerowego wraz z oprogramowaniem </w:t>
        <w:br/>
        <w:t xml:space="preserve">na potrzeby Starostwa Powiatowego w Goleniowie, ul. Dworcowa 1; </w:t>
        <w:br/>
        <w:t xml:space="preserve">72 – 100 Goleniów”  </w:t>
      </w: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</w:t>
      </w: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w terminie </w:t>
      </w:r>
      <w:r>
        <w:rPr>
          <w:rFonts w:cs="Tahoma" w:ascii="Tahoma" w:hAnsi="Tahoma"/>
          <w:b/>
          <w:szCs w:val="24"/>
        </w:rPr>
        <w:t>3 tygodni</w:t>
      </w:r>
      <w:r>
        <w:rPr>
          <w:rFonts w:cs="Tahoma" w:ascii="Tahoma" w:hAnsi="Tahoma"/>
          <w:color w:val="000000"/>
          <w:szCs w:val="24"/>
        </w:rPr>
        <w:t xml:space="preserve">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 nie krótszy niż określony </w:t>
        <w:br/>
        <w:t>w załączniku nr 9 do SIWZ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5:00Z</dcterms:created>
  <dc:creator>starostwo</dc:creator>
  <dc:description/>
  <cp:keywords/>
  <dc:language>en-US</dc:language>
  <cp:lastModifiedBy>aspalek</cp:lastModifiedBy>
  <cp:lastPrinted>2009-02-09T08:42:00Z</cp:lastPrinted>
  <dcterms:modified xsi:type="dcterms:W3CDTF">2012-04-26T08:38:00Z</dcterms:modified>
  <cp:revision>57</cp:revision>
  <dc:subject/>
  <dc:title>Załącznik Nr 1</dc:title>
</cp:coreProperties>
</file>