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19456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8255</wp:posOffset>
                </wp:positionH>
                <wp:positionV relativeFrom="paragraph">
                  <wp:posOffset>-302260</wp:posOffset>
                </wp:positionV>
                <wp:extent cx="88392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Egzemplarz n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90.7pt;mso-wrap-distance-left:9.05pt;mso-wrap-distance-right:9.05pt;mso-wrap-distance-top:0pt;mso-wrap-distance-bottom:0pt;margin-top:-23.8pt;mso-position-vertical-relative:text;margin-left:40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Egzemplarz nr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i/>
          <w:i/>
          <w:sz w:val="36"/>
          <w:szCs w:val="36"/>
        </w:rPr>
      </w:pPr>
      <w:r>
        <w:rPr>
          <w:rFonts w:cs="Arial" w:ascii="Calibri" w:hAnsi="Calibri"/>
          <w:b/>
          <w:i/>
          <w:sz w:val="36"/>
          <w:szCs w:val="36"/>
        </w:rPr>
        <w:t>Przebudowa I piętra</w: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 xml:space="preserve">budynku wchodzącego w skład Samodzielnego Publicznego Szpitala Powiatowego w Goleniowie – Oddział Szpitalny, Zakład Opiekuńczo - Leczniczy. 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dres budowy: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ziałka nr 212, obręb geod. nr 3, Goleniów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72-100 Goleniów, ul. Nowogardzka 2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westor: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owiat Goleniowski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72-100 Goleniów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l. Dworcowa 1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spacing w:lineRule="auto" w:line="360"/>
        <w:ind w:left="425" w:hanging="0"/>
        <w:rPr/>
      </w:pPr>
      <w:r>
        <w:rPr>
          <w:rFonts w:cs="Arial" w:ascii="Calibri" w:hAnsi="Calibri"/>
          <w:i/>
        </w:rPr>
        <w:t>Branża:</w:t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ARCHITEKTURA</w:t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sz w:val="26"/>
          <w:szCs w:val="24"/>
          <w:lang w:val="en-US" w:eastAsia="en-US"/>
        </w:rPr>
      </w:pPr>
      <w:r>
        <w:rPr>
          <w:rFonts w:cs="Arial" w:ascii="Calibri" w:hAnsi="Calibri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37465</wp:posOffset>
                </wp:positionV>
                <wp:extent cx="5841365" cy="767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ŚWIADCZENI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godnie z art. 20 ust. 4 Ustawy Prawo Budowlane (Dz. U. z 2003r. nr 207, poz. 2016 oraz z 2004r. nr 6, poz. 41, nr 92, poz. 881 i nr 93, poz. 888), oświadczam, że projekt budowlany został sporządzony zgodnie z obowiązującymi przepisami oraz zasadami wiedzy technicz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60.4pt;mso-wrap-distance-left:9.05pt;mso-wrap-distance-right:9.05pt;mso-wrap-distance-top:0pt;mso-wrap-distance-bottom:0pt;margin-top:2.95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ŚWIADCZENI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godnie z art. 20 ust. 4 Ustawy Prawo Budowlane (Dz. U. z 2003r. nr 207, poz. 2016 oraz z 2004r. nr 6, poz. 41, nr 92, poz. 881 i nr 93, poz. 888), oświadczam, że projekt budowlany został sporządzony zgodnie z obowiązującymi przepisami oraz zasadami wiedzy techniczn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3041"/>
      </w:tblGrid>
      <w:tr>
        <w:trPr>
          <w:trHeight w:val="8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tor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</w:rPr>
              <w:t>mgr inż. arch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Magdalena Zgorzelska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pr. nr   20/ZPOIA/200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  <w:tr>
        <w:trPr>
          <w:trHeight w:val="8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awdzi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</w:rPr>
              <w:t>mgr inż. arch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Izabela Błaszkiewicz Koza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pr. nr   20/ZPOIA/OKK/20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  <w:tr>
        <w:trPr>
          <w:trHeight w:val="8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 inż. arch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Łukasz Skarżyńsk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  <w:tr>
        <w:trPr>
          <w:trHeight w:val="8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 inż. arch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Sławomir Kiliszek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leniów, Wrzesień 2011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50"/>
        <w:gridCol w:w="1238"/>
        <w:gridCol w:w="982"/>
        <w:gridCol w:w="1027"/>
      </w:tblGrid>
      <w:tr>
        <w:trPr/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WARTOŚĆ TECZ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ON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ona tytuł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wartość tecz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</w:tr>
      <w:tr>
        <w:trPr/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IS TECHNICZN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3. 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I. Podstawa opracowa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II. Zakres opracowan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III. Zagospodarowanie teren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tuacja - rysune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V. Rozwiązania projekt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. Rozwiązania konstrukcyjno-materiał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. Zestawienie pomieszczeń z wykazem rozwiązań materiałowych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0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VII. Wyposażenie budowlano-instalacyj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1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II. Technolog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X. Warunki ochronny przeciwpożarowej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3.</w:t>
            </w:r>
          </w:p>
        </w:tc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X. Uwagi końcow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</w:tr>
      <w:tr>
        <w:trPr/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ZĘŚĆ RYSUNKOW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RYSUNKU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YS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KA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ON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4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zut I piętra / rzut klatek schodowych na poziomie parteru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50/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5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zekrój A-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6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agmenty elewacji w obrębie klatek schodow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7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estawienie stolarki drzwiowej wewnętrzn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18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estawienie stolarki okiennej i drzwi zewnętrzn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DSTAWA OPRACOWANIA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z inwestore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lecenie i wytyczne inwestor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izja lokalna i inwentaryzacja wykonana na potrzeby niniejszego opracowani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porządzenie Ministra Zdrowia z dnia 2 lutego 2011 r. w sprawie wymagań, jakim powinny odpowiadać pod względem fachowym i sanitarnym pomieszczenia i urządzenia zakładu opieki zdrowotnej (Dz. U. Nr 31, poz. 158).</w:t>
      </w:r>
    </w:p>
    <w:p>
      <w:pPr>
        <w:pStyle w:val="Normal"/>
        <w:ind w:left="99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284" w:hanging="77"/>
        <w:jc w:val="both"/>
        <w:rPr>
          <w:rFonts w:ascii="Calibri" w:hAnsi="Calibri" w:cs="Arial"/>
          <w:b/>
          <w:b/>
          <w:vanish/>
          <w:sz w:val="24"/>
          <w:szCs w:val="24"/>
        </w:rPr>
      </w:pPr>
      <w:r>
        <w:rPr>
          <w:rFonts w:cs="Arial" w:ascii="Calibri" w:hAnsi="Calibri"/>
          <w:b/>
          <w:vanish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AKRES OPRACOWANIA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sz w:val="24"/>
          <w:szCs w:val="24"/>
        </w:rPr>
        <w:t>W zakres opracowania wchodzą:</w:t>
      </w:r>
    </w:p>
    <w:p>
      <w:pPr>
        <w:pStyle w:val="Normal"/>
        <w:numPr>
          <w:ilvl w:val="0"/>
          <w:numId w:val="13"/>
        </w:numPr>
        <w:ind w:left="993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ojekt przebudowy pomieszczeń na I piętrze obiektu, wykonany zgodnie z Rozporządzeniem Ministra Zdrowia z dnia 2 lutego 2011 r. w sprawie wymagań, jakim powinny odpowiadać pod względem fachowym i sanitarnym pomieszczenia i urządzenia zakładu opieki zdrowotnej (Dz. U. Nr 31, poz. 158). </w:t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AGOSPODAROWANIE TERENU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AN ISTNIEJĄCY</w:t>
      </w:r>
    </w:p>
    <w:p>
      <w:pPr>
        <w:pStyle w:val="Normal"/>
        <w:ind w:left="113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szar objęty opracowaniem stanowi działka o numerze ewidencyjnym 212, należąca do inwestora, położona w Goleniowie, w obrębie geodezyjnym nr 3, przy ulicy Nowogardzkiej. Teren jest zagospodarowany, ogrodzony, utwardzony, zabudowany, porośnięty zielenią niską, średniowysoką i wysoką.</w:t>
      </w:r>
    </w:p>
    <w:p>
      <w:pPr>
        <w:pStyle w:val="Normal"/>
        <w:ind w:left="113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szar inwestycji nie jest wpisany do rejestru zabytków ani gminnej ewidencji zabytków.</w:t>
      </w:r>
    </w:p>
    <w:p>
      <w:pPr>
        <w:pStyle w:val="Normal"/>
        <w:ind w:left="113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wierzchnia działki 212 – </w:t>
      </w:r>
      <w:r>
        <w:rPr>
          <w:rFonts w:cs="Arial" w:ascii="Calibri" w:hAnsi="Calibri"/>
          <w:b/>
          <w:sz w:val="24"/>
          <w:szCs w:val="24"/>
        </w:rPr>
        <w:t>38 177,00 m</w:t>
      </w:r>
      <w:r>
        <w:rPr>
          <w:rFonts w:cs="Arial" w:ascii="Calibri" w:hAnsi="Calibri"/>
          <w:b/>
          <w:sz w:val="24"/>
          <w:szCs w:val="24"/>
          <w:vertAlign w:val="superscript"/>
        </w:rPr>
        <w:t>2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AN PROJEKTOWANY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349" w:firstLine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gospodarowanie działki pozostaje bez zmian.</w:t>
      </w:r>
    </w:p>
    <w:p>
      <w:pPr>
        <w:pStyle w:val="Normal"/>
        <w:ind w:left="142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EDIA</w:t>
      </w:r>
    </w:p>
    <w:p>
      <w:pPr>
        <w:pStyle w:val="Normal"/>
        <w:ind w:left="1069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a terenie przedmiotowej działki znajdują wszystkie potrzebne media. 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ie przewiduje się budowy nowych przyłącza infrastruktury technicznej (wody, kanalizacji, deszczówki). 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 budynku zostanie doprowadzona instalacja tlenowa (w ramach istniejącej na terenie szpitala infrastruktury)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KSZTAŁTOWANIE TERENU I ZIELEŃ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ez zmian.</w:t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KŁAD KOMUNIKACYJNY</w:t>
      </w:r>
    </w:p>
    <w:p>
      <w:pPr>
        <w:pStyle w:val="TextBodyIndent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ez zmian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BEZPIECZENIE P.POŻ</w:t>
      </w:r>
    </w:p>
    <w:p>
      <w:pPr>
        <w:pStyle w:val="Normal"/>
        <w:ind w:left="113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chowane są wszystkie odległości wymagane przez przepisy p.poż. i warunki techniczne dla budynków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STĘPNOŚĆ DLA OSÓB NIEPEŁNOSPRAWNYCH</w:t>
      </w:r>
    </w:p>
    <w:p>
      <w:pPr>
        <w:pStyle w:val="Normal"/>
        <w:ind w:left="113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Teren jak i wybrane budynki są dostępne dla osób niepełnosprawnych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52" w:right="1245" w:gutter="0" w:header="708" w:top="144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OZWIĄZANIA PROJEKTOWE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rFonts w:cs="Arial" w:ascii="Calibri" w:hAnsi="Calibri"/>
          <w:sz w:val="24"/>
          <w:szCs w:val="24"/>
        </w:rPr>
        <w:t>Budynek na planie prostokąta z dobudowaną od południa klatką schodową. Wejścia do budynku znajdują się od strony północnej. Funkcjonalnie cały budynek (parter i piętro) jest przeznaczony na Zakład Opiekuńczo-Leczniczy. Na piętrze zlokalizowane są sale chorych, gabinet zabiegowo-diagnostyczny, pomieszczenie pielęgniarek oraz dodatkowe pomieszczenia pomocnicze (wg. poniższego zestawienia), na parterze zlokalizowane są pomieszczenia socjalne dla pracowników (szatnie i umywalnie), oraz izolatka, świetlica, pomieszczenie lekarza dyżurującego, szatnia, punkt informacyjno-rejestracyjny, toaleta dla osób niepełnosprawnych, kuchnia, sale chorych, dyżurka pielęgniarek, pokoje lekarzy, pomieszczenia pomocnicze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Klatka od strony południowej stanowi tylko i wyłącznie drogę ewakuacyjną.  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ynek zbudowany w konstrukcji tradycyjnej, murowany z cegły pełnej, stopy i stropodachy wykonane z elementów prefabrykowanych (strop gęstożebrowy)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46630</wp:posOffset>
                </wp:positionH>
                <wp:positionV relativeFrom="paragraph">
                  <wp:posOffset>273050</wp:posOffset>
                </wp:positionV>
                <wp:extent cx="5187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9pt;margin-top:21.5pt;width:0pt;height:0pt" type="_x0000_t32">
                <v:stroke color="#00b0f0" weight="381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sz w:val="24"/>
          <w:szCs w:val="24"/>
        </w:rPr>
        <w:t>Opracowanie obejmuje pomieszczenia znajdujące się na I piętrze budynku, zaznaczone obwiednią (</w:t>
        <w:tab/>
        <w:tab/>
        <w:t>) na rysunku nr 2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2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705"/>
        <w:gridCol w:w="1182"/>
        <w:gridCol w:w="618"/>
      </w:tblGrid>
      <w:tr>
        <w:trPr/>
        <w:tc>
          <w:tcPr>
            <w:tcW w:w="8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ZESTAWIENIE POWIERZCHNI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7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ARAMETRY CHARAKTERYSTYCZNE: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OWIERZCHNIA ZABUDOW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761,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YSOKOŚĆ BUDYNK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7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7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POWIERZCHNIE POSZCZEGÓLNYCH POMIESZCZEŃ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chodzące w skład opracowania- I piętro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7,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8,8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5,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7,7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,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gazyn naczyń czyst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,7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gazy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,9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kt. wydawania posiłkó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4,6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Zmywalni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,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0,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C pacjentów - męsk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4,9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Łazienka męsk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,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7,6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8,8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7,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6,6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8,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omieszczenie porządkow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1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gazy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4,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Brudowni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2,6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C personel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,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Gabinet diagnostyczno-zabiegow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1,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Dyżurka pielęgniar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4,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Łazienka damsk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,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7,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Sala chor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5,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C pacjentów - damsk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,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vertAlign w:val="superscript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C odwiedzając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,3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2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omunikacj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39,7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0,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3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0,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SUMA POWIERZCHNI POMIESZCZE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567,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m</w:t>
            </w:r>
            <w:r>
              <w:rPr>
                <w:rFonts w:cs="Arial" w:ascii="Calibri" w:hAnsi="Calibri"/>
                <w:b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OZWIĄZANIA KONSTRUKCYJNO-MATERIAŁOWE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OZWIĄZANIA KONSTRUKCYJNO-MATERIAŁOWE PODSTAWOWYCH ELEMENTÓW BUDYNKU 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521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  <w:t>Fundamenty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ie badano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  <w:t>Konstrukcja nośna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Ściany murowane z cegły pełnej o grubości 25, 38 cm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lementy żelbetowe, nadproża słupy i podciągi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p i stropodach z elementów prefabrykowanych, stropy gęstożebrowe</w:t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  <w:t>Ściany wewnętrz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Ściany murowane z cegły pełnej i dziurawki o grubości 6, 12 cm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  <w:t>Dach, konstrukcj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podach płaski, prefabrykowany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  <w:t>Dach, pokrycie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cieplony, kryty pap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OZWIĄZANIA KONSTRUKCYJNO-MATERIAŁOWE ELEMENTÓW ZASTOSOWANE W RAMACH PRZEBUDOWY POMIESZCZEŃ 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budowa przewiduje wymianę okładzin ścian wewnętrznych, posadzek i sufitów. Zastosowane będą tynki cementowo-wapienne, wykończone materiałami zmywalnymi (farby akrylowe lub lateksowe lub płytki ceramiczne, w zależności od rodzaju pomieszczenia), ścianki działowe wydzielające murowane z cegły pełnej gr 12 cm. Wokół umywalek należy wykonać fartuchy ochronne z powierzchni zmywalnej (zalecana glazura). Połączenia ścian z podłogami zostaną wykonane w sposób bezszczelinowy, umożliwiający jego mycie i dezynfekcję. W salach sufity będą wykończone tynkiem cementowo-wapiennym, na korytarzach sufit podwieszany, kasetonowy z wypełnieniem z wełny mineralnej prasowanej (60x60cm) na ruszcie metalowym. Na korytarzach i klatkach schodowych należy zamontować pochwyty na wysokości 110 cm, oraz listwy odbojowe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rFonts w:cs="Arial" w:ascii="Calibri" w:hAnsi="Calibri"/>
          <w:sz w:val="24"/>
          <w:szCs w:val="24"/>
        </w:rPr>
        <w:t>W istniejącym szybie windowym (pom. nr 0.8) należy zainstalować dźwig towarowy. W szybie windowym należy wykonać dwa otwory dostępowe, na parterze i I piętrze, zgodnie z rysunkami (szczegóły w teczkach architektura i konstrukcja)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klatkach schodowych (pom. nr 0.31 i 0.32) należy powiększyć otwór okienny, naproże pozostawić na tym samym poziomie, otwór powiększyć do wymiaru 100x300 cm, zainstalować okna oddymiające, elewacje w miejscach wykucia odtworzyć uwzględniając istniejąca kolorystykę i fakturę tynku zewnętrznego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ZESTAWIENIE POMIESZCZEŃ Z WYKAZAMEM ROZWIĄZAŃ MATERIAŁOWYCH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7,2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8,89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3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5,2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7,79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3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0,0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7,6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8,8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7,4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3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6,6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8,2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7,2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la chorych, 2-osob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5,0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płytki PCV). Istniejące ubytki należy uzupełnić masami naprawczymi przeznaczonymi do posadzek, następnie zagruntować i wylać masę wyrównującą, samopoziomującą o grubości do 5 m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twę wykończeniową będzie stanowić wykładzina PCV, charakteryzująca się powierzchnią antypoślizgową (R10),  pochłaniająca dźwięk (wykł. Akustyczna, redukcja odgłosów uderzeniowych ΔLw = 15 dB), oporna na zaplamienia środkami medycznymi i z zabezpieczeniem bakteriostatycznym (wykładzina Sarlon tech sparkling firmy Forbo lub inna równoważna, przeznaczona do placówek medycznych). Wykładzinę należy układać z wywinięciem na ścianę do 10 cm, połączenie między podłogą a ścianą należy wykonać w sposób bezszczelinowy, umożliwiający jego mycie i dezynfekcj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, wykładzina wywinięta na ścian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, zmywalnymi. W miejscu umywalki należy wykonać fartuch ochronny z płytek ceramicznych do wysokości 2,05 m i szerokości co najmniej 0,6 m poza</w:t>
              <w:tab/>
              <w:t>obrys urządzenia (umywalki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gazyn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6,7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gazyn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4,27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. Istniejące ubytki należy uzupełnić masami naprawczymi przeznaczonymi do posadzek, następnie zagruntować i wylać masę wyrównującą, samopoziomującą o grubości do 5 m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twę wykończeniową będzie stanowić wykładzina PCV o podwyższonej odporności na ścieranie. Wykładzinę należy układać z wywinięciem na ścianę do 10 cm, połączenie między podłogą a ścianą należy wykonać w sposób bezszczelinowy, umożliwiający jego mycie i dezynfekcj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, wykładzina wywinięta na ścian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nkowane. 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, zmywaln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gazyn naczyń czystych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,7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ntylatorni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3,9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mozaika ceramiczna). Istniejące ubytki należy uzupełnić masami naprawczymi przeznaczonymi do posadze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stwę wykończeniową będzie stanowić płytki gresowe antypoślizgowe (R10), o wymiarach 30x30 cm w kolorze jasno szarym lub jasno beżowym (np. Gres nie szkliwiony, naturalny firmy Nowa Gala, seria przemysłowa lub inny równoważny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elementy gresowe j.w. o wysokości 8 c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nkowane. 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, zmywaln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awanie posiłków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4,6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mywalni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3,39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ieszczenie porządkowe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,8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downik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2,6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mozaika ceramiczna). Istniejące ubytki należy uzupełnić masami naprawczymi przeznaczonymi do posadze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posadzce należy ułożyć dwie warstwy elastycznej membrany hydroizolacyjnej w płynie z wywinięciem na ściany min 8 cm. Narożniki i połączenie ściany z podłogą należy zabezpieczyć taśmą uszczelniającą do systemu hydroizol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stwę wykończeniową będzie stanowić płytki gresowe antypoślizgowe (R10), o wymiarach 30x30 cm w kolorze jasno szarym lub jasno beżowym (np. Gres nie szkliwiony, naturalny firmy Nowa Gala, seria przemysłowa lub inny równoważny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elementy gresowe j.w. o wysokości 8 c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wysokości 2,05 m należy wykonać fartuch ochronny z płytek ceramiczn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yżej wysokości 2,05 m powierzchnie tynku należy wygładzić za pomocą gładzi gipsowych, zagruntować i pomalować 2-krotnie farbami akrylowymi, zmywalnym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C pacjentów - męskie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4,93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C personelu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3,27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C pacjentów - damskie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,7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C odwiedzających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3,32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mozaika ceramiczna). Istniejące ubytki należy uzupełnić masami naprawczymi przeznaczonymi do posadze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sadzce należy ułożyć dwie warstwy elastycznej membrany hydroizolacyjnej w płynie z wywinięciem na ściany min 8 cm. Narożniki i połączenie ściany z podłogą należy zabezpieczyć taśmą uszczelniającą do systemu hydroizol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stwę wykończeniową będzie stanowić płytki ceramiczne antypoślizgowe (R9), o wymiarach i kolorze uzgodnionym z inwestorem na etapie wykonawcz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any nowoprojektowane należy otynkować i przygotować pod ułożenie warstwy wykończeni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wysokości 2,05 m należy wykonać fartuch ochronny z płytek ceram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yżej wysokości 2,05 m powierzchnie tynku należy wygładzić za pomocą gładzi gipsowych, zagruntować i pomalować 2-krotnie farbami akrylowymi, zmywalnym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azienka męsk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0,2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azienka damsk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0,0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mozaika ceramiczna). Istniejące ubytki należy uzupełnić masami naprawczymi przeznaczonymi do posadze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sadzce należy wykonać spadki umożliwiające odpływ do kratek odpływ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sadzce należy ułożyć dwie warstwy elastycznej membrany hydroizolacyjnej w płynie z wywinięciem na ściany. Narożniki i połączenie ściany z podłogą należy zabezpieczyć taśmą uszczelniającą do systemu hydroizol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stwę wykończeniową będzie stanowić płytki ceramiczne antypoślizgowe (R9), o wymiarach i kolorze uzgodnionym z inwestorem na etapie wykonawcz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any nowoprojektowane należy otynkować i przygotować pod ułożenie warstwy wykończeni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ścianach należy ułożyć dwie warstwy elastycznej membrany hydroizolacyjnej w płynie połączonej z hydroizolacją podłogi. Narożniki i połączenie ściany z podłogą należy zabezpieczyć taśmą uszczelniającą do systemu hydroizol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pełnej wysokości pomieszczenia należy ułożyć płytki cerami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lateks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dodatkowe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zienkę należy wyposażyć w poręcze dla osób niepełnosprawnych przy każdym z urządzeń, dodatkowo przy prysznicu należy zamontować siodełko przysznicowe składa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binet diagnostyczno-zabiegowy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1,0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żurka pielęgniarek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4,49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płytki PCV). Istniejące ubytki należy uzupełnić masami naprawczymi przeznaczonymi do posadzek, następnie zagruntować i wylać masę wyrównującą, samopoziomującą o grubości do 5 m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twę wykończeniową będzie stanowić wykładzina PCV, charakteryzująca się powierzchnią antypoślizgową (R10),  pochłaniająca dźwięk (wykł. akustyczna) i z zabezpieczeniem bakteriostatycznym (wykładzina Sarlon tech sparkling firmy Forbo lub inna równoważna, przeznaczona do placówek medycznych). Wykładzinę należy układać z wywinięciem na ścianę do 10 cm, połączenie między podłogą a ścianą należy wykonać w sposób bezszczelinowy, umożliwiający jego mycie i dezynfekcj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, wykładzina wywinięta na ścian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, zmywalnymi. W miejscu umywalki należy wykonać fartuch ochronny z płytek ceramicznych do wysokości 2,05 m i szerokości co najmniej 0,6 m poza</w:t>
              <w:tab/>
              <w:t>obrys urządzenia (umywalki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gabinecie diagnostyczno-zabiegowym na ścianie ze zlewozmywakiem należy ułożyć fartuch z płytek ceramicznych od wysokości min 0,8 m do 2,05 m (ok. 4,84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tka schod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7,1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tka schod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0,5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3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tka schodow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20,2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ubytki należy uzupełnić masami naprawczymi przeznaczonymi do posadze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niejącą posadzkę (lastrico) należy oczyścić i nanieść na nią środek gruntujący, zwiększający przyczepność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stwę wykończeniową będzie stanowić płytki gresowe antypoślizgowe (R10), o wymiarach 30x30 cm w kolorze jasno szarym lub jasno beżowym (np. Gres nie szkliwiony, naturalny firmy Nowa Gala, seria przemysłowa lub inny równoważny)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dy należy obłożyć płytkami gresowymi, stopnic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dy należy tak przygotować aby uzyskać normatywną wysokość stopnia 15 c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elementy gresowe j.w. o wysokości 8 c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nkowane. 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lateksowymi, zmywaln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2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ustrad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ą barierkę należy oczyścić, zagruntować i pomalować 2-krotnie farbą alkidową do metal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hwyt należy wymienić na nowy PCV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648"/>
        <w:gridCol w:w="1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 nazwa pomiesz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.2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unikacja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139,78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adz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a posadzkę należy oczyścić z wszystkich warstw wykończeniowych (mozaika ceramiczna). Istniejące ubytki należy uzupełnić masami naprawczymi przeznaczonymi do posadzek, następnie zagruntować i wylać masę wyrównującą, samopoziomującą o grubości do 5 m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ńczeni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twę wykończeniową będzie stanowić wykładzina PCV, charakteryzująca się powierzchnią antypoślizgową (R10),  pochłaniająca dźwięk (wykł. akustyczna) i z zabezpieczeniem bakteriostatycznym (wykładzina Sarlon tech sparkling firmy Forbo lub inna równoważna, przeznaczona do placówek medycznych). Wykładzinę należy układać z wywinięciem na ścianę do 10 cm, połączenie między podłogą a ścianą należy wykonać w sposób bezszczelinowy, umożliwiający jego mycie i dezynfekcj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stwy przypodłogowe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k, wykładzina wywinięta na ścian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ciany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okładziny z płytek ceramicznych należy skuć i uzupełnić tynk cementowo-wapien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erzchnie tynku należy wygładzić za pomocą gładzi gipsowych, zagruntować i pomalować 2-krotnie farbami lateksowymi, zmywalnym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fit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niejące tynki cementowo-wapienne w miejscach ubytku i uszkodzonych należy naprawić i uzupełnić. W miejscach zawilgoconych tynk należy skuć w całości, ścianę wysuszyć i wykonać tynki renowacyjne wg zaleceń wybranego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ńczenie 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e tynku należy wygładzić za pomocą gładzi gipsowych, zagruntować i pomalować 1-krotnie farbami akrylowy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ńczenie będzie stanowić sufit podwieszany kasetonowy o module 60x60 cm, z wypełnieniem z elementów z wełny mineralnej prasowanej na ruszcie metalowym, całość w kolorze biał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okienna i parapety istniejące, bez zmia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ka drzwiowa wg zestawi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dodatkowe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ścianach wzdłuż korytarza należy zamontować pochwyty na wysokości 110 cm oraz listwy odbojowe w celu ochrony powierzchni ścian przed otarciami przez wózki i łóżka, firmy Promador lub inne równoważ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POSAŻENIE BUDOWLANO-INSTALACYJNE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posażenie wewnętrz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ja c.o. – istniejąca do modernizacji, wg. projektu branż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ja c.w.u. – istniejąca do modernizacji, wg. projektu branż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ja elektryczna – istniejąca do modernizacji, wg. projektu branż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iony wentylacyjne – istniejąca do modernizacji, wg. projektu branż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entylacja mechaniczna – nowoprojektowana, wg. projektu branżow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ja tlenowa – nowoprojektowana, wg. projektu branżowego.</w:t>
      </w:r>
    </w:p>
    <w:p>
      <w:pPr>
        <w:pStyle w:val="Normal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98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echnologia.</w:t>
      </w:r>
    </w:p>
    <w:p>
      <w:pPr>
        <w:pStyle w:val="Normal"/>
        <w:ind w:left="720" w:right="9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98" w:hanging="360"/>
        <w:jc w:val="both"/>
        <w:rPr/>
      </w:pPr>
      <w:r>
        <w:rPr>
          <w:rFonts w:cs="Arial" w:ascii="Calibri" w:hAnsi="Calibri"/>
          <w:b/>
          <w:sz w:val="24"/>
          <w:szCs w:val="24"/>
        </w:rPr>
        <w:t>Sale chorych i pomieszczenia przeznaczone dla pacjentów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I piętrze budynku znajdować się będzie 9 sal łóżkowych, 2-osobowych i 3 sale łóżkowe, 3-osobowe. Na potrzeby pacjentów projektuje się 2 łazienki i 2 pomieszczenia WC z podziałem na płci. Łazienki należy wyposażyć zgodnie z Rozporządzeniem Ministra Zdrowia z dnia 10 listopada 2006 r. w sprawie wymagań, jakim powinny odpowiadać pod względem fachowym i sanitarnym pomieszczenia i urządzenia zakładu opieki zdrowotnej (Dz.U. 2011 nr 31 poz. 158) i przepisami szczegółowymi. W łazienkach należy zastosować wentylacje wspomaganą mechanicznie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ale chorych wyposażone będą w umywalkę z ciepłą i zimną wodą, dozownik na mydło oraz pojemniki na ręczniki jednorazowego użycia. Zgodnie z §48 w pomieszczeniach dla pacjentów o obniżonej odporności należy zastosować wentylację nawiewno-wywiewną lub klimatyzację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kój pobytu dziennego (świetlica) znajduje się na parterze budynku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98" w:hanging="360"/>
        <w:jc w:val="both"/>
        <w:rPr/>
      </w:pPr>
      <w:r>
        <w:rPr>
          <w:rFonts w:cs="Arial" w:ascii="Calibri" w:hAnsi="Calibri"/>
          <w:b/>
          <w:sz w:val="24"/>
          <w:szCs w:val="24"/>
        </w:rPr>
        <w:t>Pomieszczenia dla personelu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mieszczenia o charakterze socjalnym (tj. szatnie, umywalnie itd.) przeznaczone dla personelu znajdują się w innej części budynku.</w:t>
      </w:r>
    </w:p>
    <w:p>
      <w:pPr>
        <w:pStyle w:val="Normal"/>
        <w:ind w:left="720" w:right="98" w:hanging="0"/>
        <w:jc w:val="both"/>
        <w:rPr/>
      </w:pPr>
      <w:r>
        <w:rPr>
          <w:rFonts w:cs="Arial" w:ascii="Calibri" w:hAnsi="Calibri"/>
          <w:sz w:val="24"/>
          <w:szCs w:val="24"/>
        </w:rPr>
        <w:br/>
        <w:t>Na I piętrze projektuje się jedynie dyżurkę pielęgniarek i WC personelu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mieszczenia dla lekarza dyżurującego znajdują się na parterze budynku, gdzie planowane pomieszczenia będą integralną częścią tego oddziału.</w:t>
      </w:r>
    </w:p>
    <w:p>
      <w:pPr>
        <w:pStyle w:val="Normal"/>
        <w:ind w:left="72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98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mieszczenia dla odwiedzających.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iejsce dla okryć wierzchnich, punkt informacyjno-rejestracyjny, toaleta dla osób niepełnosprawnych znajduje się na parterze budynku. Na I kondygnacji projektuje się jedyni WC dla odwiedzających.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98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zostałe pomieszczenia.</w:t>
      </w:r>
    </w:p>
    <w:p>
      <w:pPr>
        <w:pStyle w:val="Normal"/>
        <w:ind w:left="1080" w:right="9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080" w:right="98" w:hanging="0"/>
        <w:jc w:val="both"/>
        <w:rPr/>
      </w:pPr>
      <w:r>
        <w:rPr>
          <w:rFonts w:cs="Arial" w:ascii="Calibri" w:hAnsi="Calibri"/>
          <w:b/>
          <w:sz w:val="24"/>
          <w:szCs w:val="24"/>
        </w:rPr>
        <w:t>Pomieszczenie porządkowe – pom. nr 0.14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mieszczenie służące do przechowywania środków czystości oraz preparatów myjąco-dezynfekujących.</w:t>
      </w:r>
    </w:p>
    <w:p>
      <w:pPr>
        <w:pStyle w:val="Normal"/>
        <w:ind w:left="1080" w:right="9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1080" w:right="98" w:hanging="0"/>
        <w:jc w:val="both"/>
        <w:rPr/>
      </w:pPr>
      <w:r>
        <w:rPr>
          <w:rFonts w:cs="Arial" w:ascii="Calibri" w:hAnsi="Calibri"/>
          <w:b/>
          <w:sz w:val="24"/>
          <w:szCs w:val="24"/>
        </w:rPr>
        <w:t>Brudownik – pom. nr 0.16.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 przedmiotowej kondygnacji znajdować się będzie pomieszczenie służące do opróżniania, dezynfekowania i przechowywania kaczek i basenów oraz do składowania brudnej bielizny. Pomieszczenie należy wyposażyć w myjnie-dezynfektor i wentylacje mechaniczna wyciągową.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80" w:right="9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unkt wydawania posiłków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siłki na piętro budynku będą dostarczana istniejącą windą z pomieszczenia kuchennego znajdującego się na parterze budynku w szczelnych pojemnikach zbiorczych. Następnie będą porcjowane w pomieszczeniu nr 0.8 i dostarczane bezpośrednio pacjentom. Brudne naczynia z sal chorych będą transportowane do zmywalni, pom. nr 0.9, później pośrednio przez pom. nr 0.8 do magazynu naczyń czystych, pom. nr 0.6.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80" w:right="9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Gabinet diagnostyczno-zabiegowy – pom. nr 0.18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Gabinet należy wyposażyć zgodnie z Rozporządzeniem Ministra Zdrowia z dnia 10 listopada 2006 r. w sprawie wymagań, jakim powinny odpowiadać pod względem fachowym i sanitarnym pomieszczenia i urządzenia zakładu opieki zdrowotnej (Dz.U. 2011 nr 31 poz. 158) i przepisami szczegółowymi.</w:t>
      </w:r>
    </w:p>
    <w:p>
      <w:pPr>
        <w:pStyle w:val="Normal"/>
        <w:ind w:left="1080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98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98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ARUNKI OCHRONY PRZECIWPOŻAROWEJ</w:t>
      </w:r>
    </w:p>
    <w:p>
      <w:pPr>
        <w:pStyle w:val="Normal"/>
        <w:ind w:right="98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70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jekt przygotowano zgodnie z Rozp. MSWiA w sprawie uzgadniania projektu budowlanego pod względem ochrony p.poż. (Dz.U. nr 119 z 2009 r., poz. 998).</w:t>
      </w:r>
    </w:p>
    <w:p>
      <w:pPr>
        <w:pStyle w:val="Normal"/>
        <w:ind w:left="70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right="98" w:hanging="0"/>
        <w:jc w:val="both"/>
        <w:rPr/>
      </w:pPr>
      <w:r>
        <w:rPr>
          <w:rFonts w:cs="Arial" w:ascii="Calibri" w:hAnsi="Calibri"/>
          <w:sz w:val="24"/>
          <w:szCs w:val="24"/>
        </w:rPr>
        <w:t>Przedmiotem opracowania jest budynek zakładu opiekuńczo-leczniczego zaznaczony na rysunku sytuacyjnym (rysunek nr 1).</w:t>
      </w:r>
    </w:p>
    <w:p>
      <w:pPr>
        <w:pStyle w:val="Normal"/>
        <w:ind w:left="70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1069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HARAKTERYSTYKA POŻAROWA </w:t>
      </w:r>
    </w:p>
    <w:p>
      <w:pPr>
        <w:pStyle w:val="Normal"/>
        <w:ind w:left="70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biekt zalicza się ze względu na:</w:t>
      </w:r>
    </w:p>
    <w:p>
      <w:pPr>
        <w:pStyle w:val="Normal"/>
        <w:numPr>
          <w:ilvl w:val="0"/>
          <w:numId w:val="14"/>
        </w:numPr>
        <w:ind w:left="1854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znaczenie i sposób użytkowania – do budynków szpitalnych</w:t>
      </w:r>
    </w:p>
    <w:p>
      <w:pPr>
        <w:pStyle w:val="Normal"/>
        <w:numPr>
          <w:ilvl w:val="0"/>
          <w:numId w:val="14"/>
        </w:numPr>
        <w:ind w:left="1854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tegorię – do ZL II</w:t>
      </w:r>
    </w:p>
    <w:p>
      <w:pPr>
        <w:pStyle w:val="Normal"/>
        <w:numPr>
          <w:ilvl w:val="0"/>
          <w:numId w:val="14"/>
        </w:numPr>
        <w:ind w:left="1854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ytuowanie – wolnostojący</w:t>
      </w:r>
    </w:p>
    <w:p>
      <w:pPr>
        <w:pStyle w:val="Normal"/>
        <w:numPr>
          <w:ilvl w:val="0"/>
          <w:numId w:val="14"/>
        </w:numPr>
        <w:ind w:left="1854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sokość – do budynków niskich dwukondygnacyjnych o wysokości 7,60 m.</w:t>
      </w:r>
    </w:p>
    <w:p>
      <w:pPr>
        <w:pStyle w:val="Normal"/>
        <w:numPr>
          <w:ilvl w:val="0"/>
          <w:numId w:val="14"/>
        </w:numPr>
        <w:ind w:left="1854" w:right="98" w:hanging="360"/>
        <w:jc w:val="both"/>
        <w:rPr/>
      </w:pPr>
      <w:r>
        <w:rPr>
          <w:rFonts w:cs="Arial" w:ascii="Calibri" w:hAnsi="Calibri"/>
          <w:sz w:val="24"/>
          <w:szCs w:val="24"/>
        </w:rPr>
        <w:t>W budynku nie znajdują się pomieszczenia zagrożone wybuchem lub przeznaczone do składowania materiałów niebezpiecznych,</w:t>
      </w:r>
    </w:p>
    <w:p>
      <w:pPr>
        <w:pStyle w:val="Normal"/>
        <w:numPr>
          <w:ilvl w:val="0"/>
          <w:numId w:val="14"/>
        </w:numPr>
        <w:ind w:left="1854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dporność pożarową budynku –do klasy „B”, zgodnie z §212 obniżona do „C”.</w:t>
      </w:r>
    </w:p>
    <w:p>
      <w:pPr>
        <w:pStyle w:val="Normal"/>
        <w:ind w:left="1854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1069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MAGANE ODPORNOŚCI OGNIOWE ELEMENTÓW BUDYNKU ORAZ STOPIEŃ ROZPRZESTRZENIANIA OGNIA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069" w:right="98" w:hanging="0"/>
        <w:jc w:val="both"/>
        <w:rPr/>
      </w:pPr>
      <w:r>
        <w:rPr>
          <w:rFonts w:cs="Arial" w:ascii="Calibri" w:hAnsi="Calibri"/>
          <w:sz w:val="24"/>
          <w:szCs w:val="24"/>
        </w:rPr>
        <w:t>Budynek</w:t>
      </w:r>
      <w:r>
        <w:rPr>
          <w:rFonts w:cs="Arial" w:ascii="Calibri" w:hAnsi="Calibri"/>
          <w:color w:val="FF0000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jest wykonany z materiałów nie rozprzestrzeniających ognia (NRO), dla budynku klasy odporności pożarowej „C” określa się odporności ogniowej poszczególnych elementów konstrukcyjnych. Klasę tych odporności ogniowej tych elementów określa poniższa tabela: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8640" w:type="dxa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35"/>
        <w:gridCol w:w="1087"/>
        <w:gridCol w:w="992"/>
        <w:gridCol w:w="1417"/>
        <w:gridCol w:w="1261"/>
        <w:gridCol w:w="1536"/>
      </w:tblGrid>
      <w:tr>
        <w:trPr>
          <w:trHeight w:val="122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Klasa odp. poż. budynk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Główna konstr. noś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Konstr. da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Ściana zewn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Ściana wew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zekrycie dachu</w:t>
            </w:r>
          </w:p>
        </w:tc>
      </w:tr>
      <w:tr>
        <w:trPr>
          <w:trHeight w:val="31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„</w:t>
            </w:r>
            <w:r>
              <w:rPr>
                <w:rFonts w:cs="Arial" w:ascii="Calibri" w:hAnsi="Calibri"/>
                <w:sz w:val="24"/>
                <w:szCs w:val="24"/>
              </w:rPr>
              <w:t>C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 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I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I 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I 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E 15</w:t>
            </w:r>
          </w:p>
        </w:tc>
      </w:tr>
    </w:tbl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szystkie elementu budynku należy doprowadzić do klasy odporności ogniowej podanej w tabeli.</w:t>
      </w:r>
    </w:p>
    <w:p>
      <w:pPr>
        <w:pStyle w:val="Normal"/>
        <w:ind w:left="178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1069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KALIZACJA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DLEGŁOŚĆ OD OBIEKTÓW SĄSIADUJĄCYCH</w:t>
      </w:r>
    </w:p>
    <w:p>
      <w:pPr>
        <w:pStyle w:val="Normal"/>
        <w:numPr>
          <w:ilvl w:val="0"/>
          <w:numId w:val="19"/>
        </w:numPr>
        <w:ind w:left="1069" w:right="9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ynek Zakładu Opiekuńczo-Leczniczego jest oddalony od najbliższego budynku (stacja trafo) o 25 m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godnie z § 273* odległości od budynków na jednej działce budowlanej nie są wymagane.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4"/>
          <w:szCs w:val="24"/>
        </w:rPr>
        <w:t>Odległość budynku</w:t>
      </w:r>
      <w:r>
        <w:rPr/>
        <w:t xml:space="preserve"> od granic działek wynoszą:</w:t>
      </w:r>
    </w:p>
    <w:tbl>
      <w:tblPr>
        <w:tblW w:w="610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91"/>
        <w:gridCol w:w="1372"/>
        <w:gridCol w:w="1191"/>
        <w:gridCol w:w="1191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BUDYNEK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DLEGŁOŚCI OD GRANIC DZIAŁEK (W METRACH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1/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1/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0/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20/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ZO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3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3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7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1,30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RZĄDZENIA PRZECIWPOŻAROWE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Calibri" w:hAnsi="Calibri"/>
          <w:sz w:val="24"/>
          <w:szCs w:val="24"/>
        </w:rPr>
        <w:t>Wyposażenie przeciwpożarowe budynk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 w:val="24"/>
          <w:szCs w:val="24"/>
        </w:rPr>
        <w:t>Przeciwpożarowy wyłącznik prądu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ja odgromowa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ja oświetlenia awaryjnego ewakuacyjnego wg PN-EN 1838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ydranty 25 z wężem półsztywnym.</w:t>
      </w:r>
    </w:p>
    <w:p>
      <w:pPr>
        <w:pStyle w:val="Normal"/>
        <w:ind w:left="178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ARUNKI EWAKUACJI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ynek znajdują się w 1 strefie pożarowej. Z I piętra budynku na zewnątrz strefy pożarowej prowadzą 2 wyjścia ewakuacyjne. Na drogach tych nie przewiduje się łatwopalnego wystroju. Długość dojścia ewakuacyjnego nie przekracza 40 m przy dwóch kierunkach ewakuacji i 10 m przy jednym kierunku.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godnie z § 245* klatki schodowe służące do ewakuacji muszą zostać wyposażone w urządzenia zapobiegające zadymieniu lub służące do oddymiania – okno oddymiające o powierzchni czynnej 5% powierzchni klatki schodowej - przyjęto 3 okna rozwierno-wewnętrzne o wymiarach 100x100cm, o powierzchni czynnej </w:t>
      </w:r>
      <w:r>
        <w:rPr>
          <w:rFonts w:cs="Arial" w:ascii="Calibri" w:hAnsi="Calibri"/>
          <w:sz w:val="24"/>
          <w:szCs w:val="24"/>
          <w:u w:val="single"/>
        </w:rPr>
        <w:t>&gt;</w:t>
      </w:r>
      <w:r>
        <w:rPr>
          <w:rFonts w:cs="Arial" w:ascii="Calibri" w:hAnsi="Calibri"/>
          <w:sz w:val="24"/>
          <w:szCs w:val="24"/>
        </w:rPr>
        <w:t xml:space="preserve"> 0,34m</w:t>
      </w:r>
      <w:r>
        <w:rPr>
          <w:rFonts w:cs="Arial" w:ascii="Calibri" w:hAnsi="Calibri"/>
          <w:sz w:val="24"/>
          <w:szCs w:val="24"/>
          <w:vertAlign w:val="superscript"/>
        </w:rPr>
        <w:t>2</w:t>
      </w:r>
      <w:r>
        <w:rPr>
          <w:rFonts w:cs="Arial" w:ascii="Calibri" w:hAnsi="Calibri"/>
          <w:sz w:val="24"/>
          <w:szCs w:val="24"/>
        </w:rPr>
        <w:t xml:space="preserve"> każde.</w:t>
      </w:r>
    </w:p>
    <w:p>
      <w:pPr>
        <w:pStyle w:val="Normal"/>
        <w:ind w:left="1069" w:right="98" w:hanging="0"/>
        <w:jc w:val="both"/>
        <w:rPr/>
      </w:pPr>
      <w:r>
        <w:rPr>
          <w:rFonts w:cs="Arial" w:ascii="Calibri" w:hAnsi="Calibri"/>
          <w:sz w:val="24"/>
          <w:szCs w:val="24"/>
        </w:rPr>
        <w:t>Klatki schodowe muszą zostać zamknięte drzwiami o odporności ogniowej EI 30 (szerokość 170 cm, przy czym 1 skrzydło o szerokości 100cm) i wyjścia na zewnątrz budynku o szerokości min. 1,20 m.</w:t>
      </w:r>
    </w:p>
    <w:p>
      <w:pPr>
        <w:pStyle w:val="Normal"/>
        <w:ind w:left="1069" w:right="9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CENA ZAGROŻENIA WYBUCHEM</w:t>
      </w:r>
    </w:p>
    <w:p>
      <w:pPr>
        <w:pStyle w:val="Normal"/>
        <w:ind w:left="1069" w:right="98" w:hanging="0"/>
        <w:jc w:val="both"/>
        <w:rPr/>
      </w:pPr>
      <w:r>
        <w:rPr>
          <w:rFonts w:cs="Arial" w:ascii="Calibri" w:hAnsi="Calibri"/>
          <w:sz w:val="24"/>
          <w:szCs w:val="24"/>
        </w:rPr>
        <w:t>Budynek nie jest zagrożony wybuchem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OPATRZENIE W WODĘ DO ZEWNĘTRZNEGO GASZENIA POŻARÓW</w:t>
      </w:r>
    </w:p>
    <w:p>
      <w:pPr>
        <w:pStyle w:val="Normal"/>
        <w:ind w:left="1069" w:hanging="0"/>
        <w:jc w:val="both"/>
        <w:rPr/>
      </w:pPr>
      <w:r>
        <w:rPr>
          <w:rFonts w:cs="Arial" w:ascii="Calibri" w:hAnsi="Calibri"/>
          <w:sz w:val="24"/>
          <w:szCs w:val="24"/>
        </w:rPr>
        <w:t>Wymagane zaopatrzenie w wodę o wydajności 20 dm</w:t>
      </w:r>
      <w:r>
        <w:rPr>
          <w:rFonts w:cs="Arial" w:ascii="Calibri" w:hAnsi="Calibri"/>
          <w:sz w:val="24"/>
          <w:szCs w:val="24"/>
          <w:vertAlign w:val="superscript"/>
        </w:rPr>
        <w:t>3</w:t>
      </w:r>
      <w:r>
        <w:rPr>
          <w:rFonts w:cs="Arial" w:ascii="Calibri" w:hAnsi="Calibri"/>
          <w:sz w:val="24"/>
          <w:szCs w:val="24"/>
        </w:rPr>
        <w:t>/s z hydrantów DN80. Pierwszy hydrant w odległości od 5 do 75m od budynku, drugi do 150 m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miotowy budynek znajduje się w zasięgu istniejących hydrantów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JAZD POŻAROWY DO BUDYNKU</w:t>
      </w:r>
    </w:p>
    <w:p>
      <w:pPr>
        <w:pStyle w:val="Normal"/>
        <w:ind w:left="1069" w:hanging="0"/>
        <w:jc w:val="both"/>
        <w:rPr/>
      </w:pPr>
      <w:r>
        <w:rPr>
          <w:rFonts w:cs="Arial" w:ascii="Calibri" w:hAnsi="Calibri"/>
          <w:sz w:val="24"/>
          <w:szCs w:val="24"/>
        </w:rPr>
        <w:t>Teren jest dostępny dla bojowych wozów strażackich – dojazd do budynku zapewniają drogi wewnętrzne, przystosowane do przejazdu bojowych wozów strażackich. Drogi te spełniają wymagania dróg pożarowych (Dz.U. 124, poz. 1030 z dnia 24 lipca 2009r.)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LEMENTY WYKOŃCZENIA WNĘTRZ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kładziny sufitów oraz sufity podwieszane należy wykonać z materiałów niepalnych lub niezapalnych, niekapiących i nieodpadających pod wpływem ognia, zgodnie z technologią posiadającą atest ITB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brania się stosowania do wykończenia wnętrz materiałów łatwo zapalnych, których produkty rozkładu termicznego są bardzo toksyczne i intensywnie dymiące</w:t>
      </w:r>
    </w:p>
    <w:p>
      <w:pPr>
        <w:pStyle w:val="Normal"/>
        <w:ind w:left="178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POSAŻENIE W GAŚNICE</w:t>
      </w:r>
    </w:p>
    <w:p>
      <w:pPr>
        <w:pStyle w:val="Normal"/>
        <w:ind w:left="1069" w:hanging="0"/>
        <w:jc w:val="both"/>
        <w:rPr/>
      </w:pPr>
      <w:r>
        <w:rPr>
          <w:rFonts w:cs="Arial" w:ascii="Calibri" w:hAnsi="Calibri"/>
          <w:sz w:val="24"/>
          <w:szCs w:val="24"/>
        </w:rPr>
        <w:t>Obiekt należy wyposażyć w gaśnice proszkowe ABC (4 lub 6 kg środka gaśniczego) w ilości wg powyższej zasady: na każde 100m</w:t>
      </w:r>
      <w:r>
        <w:rPr>
          <w:rFonts w:cs="Arial" w:ascii="Calibri" w:hAnsi="Calibri"/>
          <w:sz w:val="24"/>
          <w:szCs w:val="24"/>
          <w:vertAlign w:val="superscript"/>
        </w:rPr>
        <w:t>2</w:t>
      </w:r>
      <w:r>
        <w:rPr>
          <w:rFonts w:cs="Arial" w:ascii="Calibri" w:hAnsi="Calibri"/>
          <w:sz w:val="24"/>
          <w:szCs w:val="24"/>
        </w:rPr>
        <w:t xml:space="preserve"> jedna gaśnica 2kg proszkowa. Miejsca usytuowania gaśnic oznakowane zgodnie z Polską Normą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zczegółowy wykaz podręcznego sprzętu gaśniczego i jego rozmieszczenie powinno być ustalone w Instrukcji Bezpieczeństwa Pożarowego.</w:t>
      </w:r>
    </w:p>
    <w:p>
      <w:pPr>
        <w:pStyle w:val="Normal"/>
        <w:ind w:left="106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ZNAKOWANIE ZGODNE Z POLSKIMI NORMAM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iejsca usytuowania gaśnic wg PN-92/N-01256.01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rogi ewakuacyjne wg PN-92/N-01256.02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łącznik przeciwpożarowy prądu PN-92/N-01256.04</w:t>
      </w:r>
    </w:p>
    <w:p>
      <w:pPr>
        <w:pStyle w:val="Normal"/>
        <w:ind w:left="178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RUKCJ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widocznych miejscach wywiesić instrukcje postępowania na wypadek pożaru, z wykazem telefonów alarmowych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łaściciel, zarządca i użytkownik (każdy w swoim zakresie) zobowiązany jest znać i stosować przepisy Rozp. MSWiA w sprawie ochrony p.poż. budynków, obiektów i terenów (Dz.U. nr 80 z 2006r., poz. 556 z dnia 21 kwietnia 2006r.)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 zakończeniu budowy, ale przed uzyskaniem pozwolenia na użytkowanie należy zlecić przygotowanie instrukcji bezpieczeństwa pożarowego.</w:t>
      </w:r>
    </w:p>
    <w:p>
      <w:pPr>
        <w:pStyle w:val="Normal"/>
        <w:spacing w:before="240" w:after="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ROZPORZĄDZ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MINISTRA INFRASTRUKTURY</w:t>
      </w:r>
      <w:r>
        <w:rPr>
          <w:rFonts w:cs="Calibri" w:ascii="Calibri" w:hAnsi="Calibri"/>
          <w:sz w:val="24"/>
          <w:szCs w:val="24"/>
        </w:rPr>
        <w:t xml:space="preserve"> z dnia 12 kwietnia 2002 r. </w:t>
      </w:r>
      <w:r>
        <w:rPr>
          <w:rFonts w:cs="Calibri" w:ascii="Calibri" w:hAnsi="Calibri"/>
          <w:bCs/>
          <w:sz w:val="24"/>
          <w:szCs w:val="24"/>
        </w:rPr>
        <w:t>w sprawie warunków technicznych, jakim powinny odpowiadać budynki i ich usytuowanie.</w:t>
      </w:r>
      <w:r>
        <w:rPr>
          <w:rFonts w:cs="Calibri" w:ascii="Calibri" w:hAnsi="Calibri"/>
          <w:sz w:val="24"/>
          <w:szCs w:val="24"/>
        </w:rPr>
        <w:t xml:space="preserve"> (Dz. U. 75 poz. 690 z dnia 15 czerwca 2002 r. z późniejszymi zmianami)</w:t>
      </w:r>
    </w:p>
    <w:p>
      <w:pPr>
        <w:pStyle w:val="Normal"/>
        <w:spacing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UWAGI KOŃCOWE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Projekt budowlany (P.B.) opracowano w celach formalno-prawnych, w szczególności w celu uzyskania decyzji o pozwoleniu na budowę. Do bezproblemowego prowadzenia prac budowlanych służy projekt wykonawczy (P.W.), uszczegóławiający założenia przyjęte w projekcie budowlanym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Komplet dokumentacji stanowią wszystkie opracowania branżowe wraz z opisem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Niezależnie od informacji technicznych zawartych w projekcie, wykonawców poszczególnych robót budowlanych obowiązują: „Warunki techniczne wykonania i odbioru robót budowlano-montażowych” – wydawnictwa „Arkady”, stosowne polskie lub europejskie normy budowlane i stosowne instrukcje ITB, które to materiały należy traktować jako uzupełnienie dokumentacji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W razie niejasności lub nieścisłości należy skontaktować się z projektantem. Kontakt taki powinien mieć formę pisemną pod rygorem nieważności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Co najmniej na 7 dni przed zamierzonym terminem rozpoczęcia robót budowlanych należy powiadomić właściwy organ nadzoru budowlanego i projektanta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Przy wykonywaniu robót budowlanych można stosować tylko wyroby budowlane dopuszczone do obrotu i powszechnego lub jednostkowego stosowania w budownictwie, zgodnie z art. 10 ustawy „Prawo Budowlane”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Wszelkie zmiany, dokonane w toku wykonywania robót, w stosunku do projektu muszą być uzgodnione z projektantem. Drobne zmiany projektant ma prawo wprowadzić wpisem do dziennika budowy, istotne zmiany wymagają wykonania aneksu i uzyskania decyzji o zmianie pozwolenia na budowę. Inwestor w wypadku wątpliwości, co do kwalifikacji zmiany może zwrócić się do właściwego urzędu. Brak odpowiedzi w terminie 14 dni oznacza, iż zmiana jest nieistotn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sz w:val="19"/>
          <w:szCs w:val="19"/>
        </w:rPr>
        <w:t>W wypadku dokonania zmian bez powiadomienia projektanta, osoba decydująca o zmianie przejmuje na siebie odpowiedzialność, nie tylko za wybrany fragment, ale za całą inwestycję, gdyż proces budowlany jest złożony i z pozoru błahe decyzje mogą mieć istotne konsekwencje w innym miejscu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W wypadku dokonania zmian za wiedzą, ale wbrew opinii projektanta, należy liczyć się z poważnymi konsekwencjami, łącznie z wstrzymaniem prac budowlanych i rozbiórką źle wykonanych robót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Po zakończeniu budowy kierownik budowy zobowiązany jest złożyć pisemne oświadczenie o wykonaniu robót zgodnie z projektem lub uzgodnionymi zmianami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Przed wydaniem decyzji o pozwoleniu na użytkowanie właściwy organ przeprowadza obowiązkową kontrolę budowy, sprawdzając zgodność obiektu budowlanego z projektem budowlanym. Istotne odstępstwa od zatwierdzonego projektu budowlanego lub inne rażące naruszenia warunków pozwolenia na budowę skutkują poważnymi konsekwencjami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W dniu przekazania obiektu do użytkowania należy złożyć i systematycznie prowadzić książkę obiektu budowlanego, zgodnie z Rozp. M.I. w tej sprawi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Calibri" w:hAnsi="Calibri"/>
          <w:sz w:val="19"/>
          <w:szCs w:val="19"/>
        </w:rPr>
        <w:t>Właściciel, zarządca i użytkownik (każdy w swoim zakresie) zobowiązany jest podejmować wszelkie czynności zmierzające do zapewnienia bezpieczeństwa użytkowania, w tym użytkować obiekt jedynie zgodnie  z niniejszą dokumentacją, prowadzić okresowe kontrole, odśnieżać drogi komunikacyjne, usuwać nagromadzony śnieg z dachu zapewnić środki ochrony, itp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  <w:t>Projekt chroniony jest prawem autorskim, zgodnie z „Ustawą o prawie autorskim i prawach pokrewnych”. Wszelkie dokonywanie zmian, a także kopiowanie, powielanie, odstępowanie lub inne wykorzystywanie na wszystkich znanych polach eksploatacji, określonych w art. 50 w/w ustawy, bez zgody lub wiedzy autora jest niedozwolone i może być egzekwowane z całą surowością prawa</w:t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pracowanie: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gr inż. arch. Magdalena Zgorzelska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pr. nr 20/ZPOIA/2003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gr inż. arch. Łukasz Skarżyński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352" w:right="1245" w:gutter="0" w:header="708" w:top="1440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616"/>
    </w:tblGrid>
    <w:tr>
      <w:trPr/>
      <w:tc>
        <w:tcPr>
          <w:tcW w:w="6629" w:type="dxa"/>
          <w:tcBorders/>
        </w:tcPr>
        <w:p>
          <w:pPr>
            <w:pStyle w:val="Footer"/>
            <w:ind w:right="360" w:hanging="0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2PS – Pracownia Projektowa Skarżyński</w:t>
          </w:r>
        </w:p>
      </w:tc>
      <w:tc>
        <w:tcPr>
          <w:tcW w:w="2616" w:type="dxa"/>
          <w:tcBorders/>
        </w:tcPr>
        <w:p>
          <w:pPr>
            <w:pStyle w:val="Footer"/>
            <w:ind w:right="360" w:hanging="0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</w:tr>
  </w:tbl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2616"/>
    </w:tblGrid>
    <w:tr>
      <w:trPr/>
      <w:tc>
        <w:tcPr>
          <w:tcW w:w="6629" w:type="dxa"/>
          <w:tcBorders/>
        </w:tcPr>
        <w:p>
          <w:pPr>
            <w:pStyle w:val="Footer"/>
            <w:ind w:right="360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2PS – Pracownia Projektowa Skarżyński</w:t>
          </w:r>
        </w:p>
      </w:tc>
      <w:tc>
        <w:tcPr>
          <w:tcW w:w="2616" w:type="dxa"/>
          <w:tcBorders/>
        </w:tcPr>
        <w:p>
          <w:pPr>
            <w:pStyle w:val="Footer"/>
            <w:ind w:right="360" w:hanging="0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</w:tr>
  </w:tbl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12"/>
      <w:gridCol w:w="1397"/>
    </w:tblGrid>
    <w:tr>
      <w:trPr>
        <w:trHeight w:val="475" w:hRule="atLeast"/>
      </w:trPr>
      <w:tc>
        <w:tcPr>
          <w:tcW w:w="791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działka 212, obr. geod. nr 3, Goleniów</w:t>
          </w:r>
        </w:p>
        <w:p>
          <w:pPr>
            <w:pStyle w:val="Header"/>
            <w:jc w:val="right"/>
            <w:rPr>
              <w:rFonts w:ascii="Calibri" w:hAnsi="Calibri" w:cs="Calibri"/>
              <w:caps/>
              <w:color w:val="FFFFFF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owiat Goleniowski,  ul. Dworcowa 1, 72-100 Goleniów</w:t>
          </w:r>
        </w:p>
      </w:tc>
      <w:tc>
        <w:tcPr>
          <w:tcW w:w="1397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jekt wykonawczy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12"/>
      <w:gridCol w:w="1397"/>
    </w:tblGrid>
    <w:tr>
      <w:trPr>
        <w:trHeight w:val="475" w:hRule="atLeast"/>
      </w:trPr>
      <w:tc>
        <w:tcPr>
          <w:tcW w:w="791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działka 212, obr. geod. nr 3, Goleniów</w:t>
          </w:r>
        </w:p>
        <w:p>
          <w:pPr>
            <w:pStyle w:val="Head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Powiat Goleniowski,  ul. Dworcowa 1, 72-100 Goleniów</w:t>
          </w:r>
        </w:p>
      </w:tc>
      <w:tc>
        <w:tcPr>
          <w:tcW w:w="1397" w:type="dxa"/>
          <w:tcBorders/>
          <w:shd w:fill="000000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Projekt wykonawczy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cs="Arial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true"/>
      <w:spacing w:lineRule="auto" w:line="360"/>
    </w:pPr>
    <w:rPr>
      <w:sz w:val="24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24:00Z</dcterms:created>
  <dc:creator>*</dc:creator>
  <dc:description/>
  <cp:keywords/>
  <dc:language>en-US</dc:language>
  <cp:lastModifiedBy>skarżyński</cp:lastModifiedBy>
  <cp:lastPrinted>2011-11-21T09:53:00Z</cp:lastPrinted>
  <dcterms:modified xsi:type="dcterms:W3CDTF">2011-11-21T09:21:00Z</dcterms:modified>
  <cp:revision>31</cp:revision>
  <dc:subject/>
  <dc:title/>
</cp:coreProperties>
</file>