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.............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7d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pieczęć Wykonawcy)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KARTA GWARANCJI 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Nazwa Wykonawcy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………………………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Adres Wykonawcy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…………………………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Miejscowość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……………………………….</w:t>
      </w:r>
      <w:r>
        <w:rPr>
          <w:rFonts w:eastAsia="Times New Roman" w:cs="Tahoma" w:ascii="Tahoma" w:hAnsi="Tahoma"/>
          <w:sz w:val="24"/>
          <w:szCs w:val="24"/>
          <w:lang w:eastAsia="pl-PL"/>
        </w:rPr>
        <w:tab/>
        <w:t xml:space="preserve">                                  Data .........……………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Warunki gwara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rzedmiot gwaran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Przedmiotem gwarancji jest sprzęt objęty zamówieniem </w:t>
        <w:br/>
        <w:t xml:space="preserve">nr WRIP.3432.10b.…2012 – część IV - wyszczególniony </w:t>
        <w:br/>
        <w:t xml:space="preserve">w załączniku nr 2 do SIWZ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Gwarancja obejmuje wszystkie wykryte podczas eksploatacji usterki i wady oraz uszkodzenia powstałe w czasie poprawnego, zgodnego z instrukcją użytkowania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Gwarancja dla wszystkich urządzeń należących do przedmiotu zamówienia wynosi </w:t>
      </w:r>
      <w:r>
        <w:rPr>
          <w:rFonts w:eastAsia="Times New Roman" w:cs="Tahoma" w:ascii="Tahoma" w:hAnsi="Tahoma"/>
          <w:b/>
          <w:iCs/>
          <w:sz w:val="24"/>
          <w:szCs w:val="24"/>
          <w:lang w:eastAsia="pl-PL"/>
        </w:rPr>
        <w:t>24 miesiące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 liczone od dnia podpisania protokołu odbioru całości zadania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3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Liczba napraw gwarancyjnych tego samego podzespołu uprawniająca do wymiany podzespołu na nowy wynosi max 2 naprawy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Czas na usunięcie awarii wynosi  max 7 dni roboczych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W przypadku gdy usuwanie wad trwa dłużej niż 7 dni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pl-PL"/>
        </w:rPr>
        <w:t>Wykonawca zobowiązany jest zapewnić sprzęt zastępczy o równoważnych parametrach, pod rygorem dodatkowego obciążenia Wykonawcy szkodami wynikłymi z niedopełnienia tego obowiązku (jak koszty najmu sprzętu zastępczego, zapłacone przez Zamawiającego odszkodowania czy utracone korzyści)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iCs/>
          <w:sz w:val="24"/>
          <w:szCs w:val="24"/>
          <w:lang w:eastAsia="pl-PL"/>
        </w:rPr>
      </w:pPr>
      <w:r>
        <w:rPr>
          <w:rFonts w:eastAsia="Times New Roman" w:cs="Tahoma" w:ascii="Tahoma" w:hAnsi="Tahoma"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7. W okresie gwarancji wszystkie koszty związane z usunięciem wad, w tym dostarczenie wadliwego sprzętu medycznego do punktu serwisowego, obciążają Wykonawcę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8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Możliwość zgłaszania usterek 24 h/dobę pod numerem telefonu ……………. 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iCs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i faxu 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spacing w:lineRule="auto" w:line="240" w:before="0" w:after="0"/>
        <w:ind w:left="708" w:hanging="27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 xml:space="preserve">                        </w:t>
        <w:tab/>
        <w:tab/>
        <w:tab/>
        <w:t xml:space="preserve">Czytelne podpisy osób uprawnionych </w:t>
        <w:br/>
        <w:t xml:space="preserve">                                                                                      do  reprezentowania Wykonawcy/ Wykonawc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4955</wp:posOffset>
              </wp:positionH>
              <wp:positionV relativeFrom="paragraph">
                <wp:posOffset>37465</wp:posOffset>
              </wp:positionV>
              <wp:extent cx="6788785" cy="718820"/>
              <wp:effectExtent l="0" t="0" r="0" b="140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811240" y="15120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98680" y="248760"/>
                          <a:ext cx="14706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2.95pt;width:534.55pt;height:56.6pt" coordorigin="-433,59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33;top:59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994;top:354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216;top:288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994;top:297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4762;top:451;width:2315;height:45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-347980</wp:posOffset>
              </wp:positionV>
              <wp:extent cx="56007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pt;margin-top:-27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14300</wp:posOffset>
              </wp:positionH>
              <wp:positionV relativeFrom="line">
                <wp:posOffset>347980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7.4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41:00Z</dcterms:created>
  <dc:creator>Agnieszka Kempkiewicz</dc:creator>
  <dc:description/>
  <cp:keywords/>
  <dc:language>en-US</dc:language>
  <cp:lastModifiedBy>Radek</cp:lastModifiedBy>
  <cp:lastPrinted>2012-02-22T11:18:00Z</cp:lastPrinted>
  <dcterms:modified xsi:type="dcterms:W3CDTF">2012-02-28T11:25:00Z</dcterms:modified>
  <cp:revision>26</cp:revision>
  <dc:subject/>
  <dc:title>LOGOTYPY DO OZNAKOWANIA PROJEKTÓW REALIZOWANYCH</dc:title>
</cp:coreProperties>
</file>