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Załącznik nr 13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łącznik nr 1 do umowy WRIP.3432.10b.……2012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61"/>
        <w:gridCol w:w="567"/>
        <w:gridCol w:w="850"/>
        <w:gridCol w:w="1385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artykuł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sztu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Wymóg grani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</w:rPr>
              <w:t>Potwierdzenie, op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dek drewni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ułatwiający wchodzenie i schodzenie ze stoł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NE TECHNICZNE:</w:t>
              <w:br/>
              <w:t>- Szerokość: 45 cm</w:t>
              <w:br/>
              <w:t>- Głębokość: 25 cm</w:t>
              <w:br/>
              <w:t xml:space="preserve">- Wysokość: 20 cm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5815" cy="644525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lsomet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pi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yfrowy pomiar tętna z kodowaniem sygnał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Czujnik HR w komple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MI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ętna i zużycia kC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AMIĘ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6 miesięcy)</w:t>
              <w:br/>
              <w:t xml:space="preserve">- oprogramowanie PC (analiza danych)  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OGRAM TRENINGOW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w zestaw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ZUJNI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BikePOD (lub opcjonalnie FootPOD, GPSPOD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TOP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dokładność 0.01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LARM/ ZEG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zegar 12/24 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Obudowa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kompozyt z paskiem syntetycznym lub elastomerow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ag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: 45-65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odoszczelnoś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m/ 100f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wa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chy produk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wykonany z metalu o bardzo lekkiej konstrukcji pokrytego farbą proszkow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podstawa z kółkami jezdny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olor konstrukcji i płótna-biały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ANE TECHNICZNE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- Wysokość: 170 cm</w:t>
              <w:br/>
              <w:t>- Szerokość: 100 cm</w:t>
              <w:br/>
              <w:t>- Waga: 3,8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eżanka stal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echy produktu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metalowa konstrukcja z kształtowników stalowych, pokryta lakierem proszkowym, odpornym na uszkodzenia mechaniczne;  kolor konstrukcji-biał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tapicerka dwuczęściowa; kolor ziel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regulowany podgłówek; miękkie leżysko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uchwyt na papier do wyścielenia leżank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NE TECHNICZN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wysokość: 700 m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kąt nachylenia podgłówka: 0÷40 stopn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wymiar leżyska szer. x dł.: 640 x 1894 m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szerokość papieru: 500 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dopuszczalne obciążenie 20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 pierwszej pomo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arakterystyk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Wymiary:•H 400•A 240•G 110</w:t>
              <w:br/>
              <w:t>Wykonanie:</w:t>
              <w:br/>
              <w:t>1.Materiał: blacha stalowa powlekana cynkiem elektrolitycznie (opcjonalnie blacha nierdzewna lub kwasoodporna)</w:t>
              <w:br/>
              <w:t>2.Lakierowanie: kolor biały</w:t>
              <w:br/>
              <w:t>3.Drzwi z oknem</w:t>
              <w:br/>
              <w:t xml:space="preserve">4.Zamek patentow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Wyposażen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nowoczesne zestawy opatrunkowe, w tym środki ochrony osobistej ratownik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narzędzia ułatwiające podtrzymanie życia i środki opatrunkow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środki, materiały i narzędzia niezbędne do zorganizowania miejsca zdarze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przenośny zestaw pierwszej pomoc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Oferent oświadcza, że oferowane powyżej wyspecyfikowane urządzenie jest kompletne i będzie po zainstalowaniu gotowe do podjęcia działalności diagnostycznej bez żadnych dodatkowych zakupów                    i inwestycji (poza materiałami eksploatacyjnymi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440" w:footer="1443" w:bottom="1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14300</wp:posOffset>
              </wp:positionH>
              <wp:positionV relativeFrom="paragraph">
                <wp:posOffset>-337185</wp:posOffset>
              </wp:positionV>
              <wp:extent cx="56007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pt;margin-top:-2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51155</wp:posOffset>
              </wp:positionH>
              <wp:positionV relativeFrom="paragraph">
                <wp:posOffset>49530</wp:posOffset>
              </wp:positionV>
              <wp:extent cx="6788785" cy="718820"/>
              <wp:effectExtent l="0" t="0" r="0" b="140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44600" y="16704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3.9pt;width:534.55pt;height:56.6pt" coordorigin="-553,78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3;top:78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874;top:373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096;top:307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399;top:341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91440" distR="91440" simplePos="0" locked="0" layoutInCell="0" allowOverlap="1" relativeHeight="6">
              <wp:simplePos x="0" y="0"/>
              <wp:positionH relativeFrom="margin">
                <wp:posOffset>114300</wp:posOffset>
              </wp:positionH>
              <wp:positionV relativeFrom="line">
                <wp:posOffset>248920</wp:posOffset>
              </wp:positionV>
              <wp:extent cx="5476240" cy="4216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Projekt współfinansowany przez Unię Europejską z  Europejskiego Funduszu Rozwoju Regionalnego w ramach Regionalnego Programu Operacyjnego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                                                                  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>Województwa Zachodniopomorskiego na lata 2007 - 2013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19.6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Projekt współfinansowany przez Unię Europejską z  Europejskiego Funduszu Rozwoju Regionalnego w ramach Regionalnego Programu Operacyjnego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                                                                  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>Województwa Zachodniopomorskiego na lata 2007 - 201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47:00Z</dcterms:created>
  <dc:creator>Agnieszka Kempkiewicz</dc:creator>
  <dc:description/>
  <cp:keywords/>
  <dc:language>en-US</dc:language>
  <cp:lastModifiedBy>Radek</cp:lastModifiedBy>
  <cp:lastPrinted>2012-02-28T12:18:00Z</cp:lastPrinted>
  <dcterms:modified xsi:type="dcterms:W3CDTF">2012-02-28T11:18:00Z</dcterms:modified>
  <cp:revision>22</cp:revision>
  <dc:subject/>
  <dc:title>LOGOTYPY DO OZNAKOWANIA PROJEKTÓW REALIZOWANYCH</dc:title>
</cp:coreProperties>
</file>