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IS TREŚC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20" w:hanging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OJEKT UCHWAŁY BUDŻETOWEJ NA 2012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ZAŁĄCZNIKI DO PROJEKTU UCHWAŁY BUDŻETOWEJ NA 2012 ROK: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Dochody budżetu Powiatu Goleniowskiego w 2012 r.                     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Wydatki budżetu Powiatu Goleniowskiego w 2012 r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Przychody i rozchody budżetu Powiatu Goleniowskiego w 2012 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Dochody i wydatki budżetu Powiatu Goleniowskiego związane z realizacją zadań z zakresu administracji rządowej oraz innych zadań zleconych odrębnymi ustawami w 2012 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Dochody i wydatki budżetu Powiatu Goleniowskiego związane z realizacją zadań  z zakresu administracji rządowej wykonywanych na podstawie porozumień z organami administracji rządowej w 2012 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Dochody i wydatki budżetu Powiatu Goleniowskiego związane z realizacją zadań wykonywanych na podstawie porozumień (umów) między jednostkami samorządu terytorialnego w 2012 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Dotacje podmiotowe dla jednostek spoza sektora finansów publicznych udzielone z budżetu Powiatu Goleniowskiego w 2012 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Dotacje celowe udzielone z budżetu Powiatu Goleniowskiego na zadania własne realizowane przez podmioty należące do sektora finansów publicznych w 2012 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Dotacje celowe udzielone z budżetu Powiatu Goleniowskiego na zadania własne realizowane przez podmioty nienależące do sektora finansów publicznych w 2012 r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UZASADNIENIE DO PROJEKTU BUDŻETU POWIATU GOLENIOWSKIEGO NA 2012 ROK.</w:t>
      </w:r>
    </w:p>
    <w:p>
      <w:pPr>
        <w:pStyle w:val="Normal"/>
        <w:ind w:left="18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ind w:left="731" w:hanging="374"/>
        <w:jc w:val="both"/>
        <w:rPr/>
      </w:pPr>
      <w:r>
        <w:rPr>
          <w:b/>
        </w:rPr>
        <w:t>Założenia ogólne i uzasadnienie do budżetu ………………..…………………….. 1</w:t>
      </w:r>
    </w:p>
    <w:p>
      <w:pPr>
        <w:pStyle w:val="Normal"/>
        <w:numPr>
          <w:ilvl w:val="0"/>
          <w:numId w:val="1"/>
        </w:numPr>
        <w:ind w:left="731" w:hanging="374"/>
        <w:jc w:val="both"/>
        <w:rPr>
          <w:b/>
          <w:b/>
        </w:rPr>
      </w:pPr>
      <w:r>
        <w:rPr>
          <w:b/>
        </w:rPr>
        <w:t>Objaśnienia do dochodów budżetowych ……………………………………………3</w:t>
      </w:r>
    </w:p>
    <w:p>
      <w:pPr>
        <w:pStyle w:val="Normal"/>
        <w:numPr>
          <w:ilvl w:val="0"/>
          <w:numId w:val="1"/>
        </w:numPr>
        <w:ind w:left="731" w:hanging="374"/>
        <w:jc w:val="both"/>
        <w:rPr>
          <w:b/>
          <w:b/>
        </w:rPr>
      </w:pPr>
      <w:r>
        <w:rPr>
          <w:b/>
        </w:rPr>
        <w:t>Objaśnienia do wydatków budżetowych …………………………………..…. .... .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31" w:hanging="374"/>
        <w:jc w:val="both"/>
        <w:rPr>
          <w:b/>
          <w:b/>
        </w:rPr>
      </w:pPr>
      <w:r>
        <w:rPr>
          <w:b/>
        </w:rPr>
        <w:t>Finanse Powiatu Goleniowskiego na 2012 r……………………………………….23</w:t>
      </w:r>
    </w:p>
    <w:p>
      <w:pPr>
        <w:pStyle w:val="Normal"/>
        <w:ind w:left="540" w:hanging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6"/>
          <w:szCs w:val="26"/>
          <w:u w:val="single"/>
        </w:rPr>
        <w:t>ZAŁACZNIKI DO OBJAŚNIEŃ DO PROJEKTU POWIATU GOLENIOWSKIEGO NA 2012 ROK.</w:t>
      </w:r>
    </w:p>
    <w:p>
      <w:pPr>
        <w:pStyle w:val="Normal"/>
        <w:ind w:left="18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Prognoza dochodów na 2012 r. z podziałem na własne, zlecone i powierzone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6"/>
          <w:szCs w:val="26"/>
        </w:rPr>
        <w:t>Prognoza w budżecie powiatu Goleniowskiego na finansowanie zadań własnych w 2012 r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6"/>
          <w:szCs w:val="26"/>
        </w:rPr>
        <w:t>Prognoza w budżecie powiatu Goleniowskiego na finansowanie zadań zleconych w 2012 r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6"/>
          <w:szCs w:val="26"/>
        </w:rPr>
        <w:t>Prognoza w budżecie powiatu Goleniowskiego na finansowanie zadań powierzonych w 2012 r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6"/>
          <w:szCs w:val="26"/>
        </w:rPr>
        <w:t>Prognoza w budżecie powiatu Goleniowskiego na finansowanie zadań inwestycyjnych w 2012 r.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  <w:lvl w:ilvl="1">
      <w:start w:val="1"/>
      <w:numFmt w:val="decimal"/>
      <w:lvlText w:val="%2."/>
      <w:lvlJc w:val="left"/>
      <w:pPr>
        <w:tabs>
          <w:tab w:val="num" w:pos="737"/>
        </w:tabs>
        <w:ind w:left="737" w:hanging="397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0:57:00Z</dcterms:created>
  <dc:creator>Starostwo Powiatowe</dc:creator>
  <dc:description/>
  <cp:keywords/>
  <dc:language>en-US</dc:language>
  <cp:lastModifiedBy>basia</cp:lastModifiedBy>
  <cp:lastPrinted>2011-11-15T10:37:00Z</cp:lastPrinted>
  <dcterms:modified xsi:type="dcterms:W3CDTF">2011-11-15T09:37:00Z</dcterms:modified>
  <cp:revision>6</cp:revision>
  <dc:subject/>
  <dc:title>SPIS TREŚCI</dc:title>
</cp:coreProperties>
</file>