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/>
      </w:pPr>
      <w:r>
        <w:rPr/>
        <w:t>Uchwała Nr ………….</w:t>
        <w:tab/>
        <w:tab/>
        <w:t xml:space="preserve"> Projekt z autopoprawką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 2011 r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. zm.) oraz art. 212 ust. 1 pkt 1, 2, art. 214 pkt 1 ustawy z dnia 27 sierpnia 2009 r. o finansach publicznych  (Dz. U. Nr 157 poz. 1240 z późn. zm.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443.621 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3.168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771.669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331.216 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III/10/10 Rady Powiatu w Goleniowie z dnia 30 grudnia 2010 r. w sprawie uchwalenia budżetu Powiatu Goleniowskiego na rok 2011 wprowadza się następujące zmiany: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>Załącznik Nr 7 określający dotacje podmiotowe</w:t>
      </w:r>
      <w:r>
        <w:rPr>
          <w:bCs/>
        </w:rPr>
        <w:t xml:space="preserve"> dla jednostek spoza sektora finansów publicznych otrzymuje brzmienie jak w załączniku  Nr 5 do niniejszej uchwały.</w:t>
      </w:r>
    </w:p>
    <w:p>
      <w:pPr>
        <w:pStyle w:val="Tekstpodstawowywcity2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Wprowadzone zmiany w budżecie powiatu na 2011 r. dotyczą:</w:t>
      </w:r>
    </w:p>
    <w:p>
      <w:pPr>
        <w:pStyle w:val="Tekstpodstawowy2"/>
        <w:numPr>
          <w:ilvl w:val="0"/>
          <w:numId w:val="8"/>
        </w:numPr>
        <w:rPr>
          <w:szCs w:val="24"/>
        </w:rPr>
      </w:pPr>
      <w:r>
        <w:rPr>
          <w:bCs w:val="false"/>
          <w:szCs w:val="24"/>
        </w:rPr>
        <w:t>Zwiększenia dochodów o kwotę 443.621</w:t>
      </w:r>
      <w:r>
        <w:rPr>
          <w:bCs w:val="false"/>
          <w:color w:val="FF0000"/>
          <w:szCs w:val="24"/>
        </w:rPr>
        <w:t xml:space="preserve"> </w:t>
      </w:r>
      <w:r>
        <w:rPr>
          <w:bCs w:val="false"/>
          <w:szCs w:val="24"/>
        </w:rPr>
        <w:t xml:space="preserve">zł </w:t>
      </w:r>
      <w:r>
        <w:rPr>
          <w:b w:val="false"/>
          <w:bCs w:val="false"/>
          <w:szCs w:val="24"/>
        </w:rPr>
        <w:t xml:space="preserve">w związku z </w:t>
      </w:r>
      <w:r>
        <w:rPr>
          <w:b w:val="false"/>
        </w:rPr>
        <w:t>uwzględnieniem wniosków:</w:t>
      </w:r>
    </w:p>
    <w:p>
      <w:pPr>
        <w:pStyle w:val="TextBody"/>
        <w:numPr>
          <w:ilvl w:val="0"/>
          <w:numId w:val="4"/>
        </w:numPr>
        <w:ind w:left="754" w:hanging="397"/>
        <w:rPr/>
      </w:pPr>
      <w:r>
        <w:rPr>
          <w:bCs/>
        </w:rPr>
        <w:t xml:space="preserve">Dyrektora DPS w Nowogardzie z dnia 10 sierpnia 2011 r., znak: DPS.302/26/11 w sprawie zwiększenia planu dochodów o kwotę 389.387 zł </w:t>
      </w:r>
      <w:r>
        <w:rPr/>
        <w:t>w związku z uzyskaniem dodatkowych wpływów wynikających z waloryzacji rent i emerytur oraz  wzrostu odpłatności za pobyt w DPS oraz sprzedaży złomu i drewna i wpływów z różnych dochodów,</w:t>
      </w:r>
    </w:p>
    <w:p>
      <w:pPr>
        <w:pStyle w:val="TextBody"/>
        <w:numPr>
          <w:ilvl w:val="0"/>
          <w:numId w:val="4"/>
        </w:numPr>
        <w:ind w:left="754" w:hanging="397"/>
        <w:rPr>
          <w:bCs/>
        </w:rPr>
      </w:pPr>
      <w:r>
        <w:rPr>
          <w:bCs/>
        </w:rPr>
        <w:t>Dyrektora ZSP w Goleniowie z dnia 24 października 2011 r., znak:ZSP.F.78/2011 w sprawie zwiększenia planu dochodów o kwotę 1.277 zł  w związku z  uzyskaniem odszkodowania o firmy ubezpieczeniowej,</w:t>
      </w:r>
    </w:p>
    <w:p>
      <w:pPr>
        <w:pStyle w:val="Normal"/>
        <w:numPr>
          <w:ilvl w:val="0"/>
          <w:numId w:val="4"/>
        </w:numPr>
        <w:ind w:left="754" w:hanging="397"/>
        <w:jc w:val="both"/>
        <w:rPr/>
      </w:pPr>
      <w:r>
        <w:rPr>
          <w:bCs/>
          <w:sz w:val="24"/>
        </w:rPr>
        <w:t>Dyrektora ZSP w Maszewie z dnia 9 listopada 2011 r., znak: ZSP-ks/3012/38/2011 w sprawie zwiększenia planu dochodów o kwotę 3.562 zł  w związku z  uzyskaniem dodatkowych wpływów z tytułu wynajmu pomieszczeń szkoły i z usług wynajmu samochodu służbowego,</w:t>
      </w:r>
    </w:p>
    <w:p>
      <w:pPr>
        <w:pStyle w:val="Normal"/>
        <w:numPr>
          <w:ilvl w:val="0"/>
          <w:numId w:val="4"/>
        </w:numPr>
        <w:ind w:left="754" w:hanging="397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Dyrektora SOSW w Nowogardzie  z dnia 10 listopada 2011 r., znak: 3/1/2011 w sprawie zwiększenia planu dochodów o kwotę 7.395 zł  w związku z  uzyskaniem dodatkowych wpływów z tytułu wynajmu pomieszczeń szkoły,</w:t>
      </w:r>
    </w:p>
    <w:p>
      <w:pPr>
        <w:pStyle w:val="Normal"/>
        <w:numPr>
          <w:ilvl w:val="0"/>
          <w:numId w:val="4"/>
        </w:numPr>
        <w:ind w:left="754" w:hanging="397"/>
        <w:jc w:val="both"/>
        <w:rPr/>
      </w:pPr>
      <w:r>
        <w:rPr>
          <w:bCs/>
          <w:sz w:val="24"/>
        </w:rPr>
        <w:t>Dyrektora ZSP w Nowogardzie  z dnia 10 listopada 2011 r., znak: FK.DS.3012/55/11/2011 w sprawie zwiększenia planu dochodów o kwotę 8.000 zł  w związku z  uzyskaniem dodatkowych wpływów z tytułu wynajmu pomieszczeń szkoły, oraz o kwotę 34.000 zł z tytułu dodatkowych wpływów uzyskanych ze sprzedaży obiadów na stołówce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 xml:space="preserve">Zmniejszenia dochodów o kwotę 3.168 zł </w:t>
      </w:r>
      <w:r>
        <w:rPr>
          <w:b w:val="false"/>
        </w:rPr>
        <w:t>na wniosek Dyrektora DPS w Nowogardzie w związku z brakiem uzyskania zaplanowanych pierwotnie wpływów z najmu i dzierżawy pomieszczeń Jednostki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>Zwiększenia planu wydatków o kwotę 724.951 zł z tego: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80.000 zł </w:t>
      </w:r>
      <w:r>
        <w:rPr>
          <w:bCs/>
        </w:rPr>
        <w:t>dla Wydziału Komunikacji z przeznaczeniem na zakup druków komunikacyjnych,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540.717 zł </w:t>
      </w:r>
      <w:r>
        <w:rPr>
          <w:bCs/>
        </w:rPr>
        <w:t>dla DPS w Nowogardzie na wynagrodzenia i pochodne celem zabezpieczenia środków finansowych na podwyżki dla pracowników domów pomocy społecznej oraz na wydatki bieżące związane z funkcjonowaniem Jednostki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/>
          <w:bCs/>
        </w:rPr>
        <w:t>1.277 zł</w:t>
      </w:r>
      <w:r>
        <w:rPr>
          <w:bCs/>
        </w:rPr>
        <w:t xml:space="preserve"> dla ZSP w Goleniowie z przeznaczeniem na pokrycie kosztów z wiązanych z usunięciem powstałej szkody,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7.395 zł </w:t>
      </w:r>
      <w:r>
        <w:rPr>
          <w:bCs/>
        </w:rPr>
        <w:t>dla SOSW w Nowogardzie na pokrycie niedoborów jakie wystąpiły na wynagrodzeniach,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>3.562 zł</w:t>
      </w:r>
      <w:r>
        <w:rPr>
          <w:bCs/>
        </w:rPr>
        <w:t xml:space="preserve"> dla ZSP w Maszewie na zakup nagłośnienia do Sali gimnastycznej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/>
          <w:bCs/>
        </w:rPr>
        <w:t>42.000 zł</w:t>
      </w:r>
      <w:r>
        <w:rPr>
          <w:bCs/>
        </w:rPr>
        <w:t xml:space="preserve"> dla ZSP w Nowogardzie  z przeznaczeniem na pokrycie kosztów funkcjonowania stołówki oraz na uzupełnienie niedoborów w Jednostce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</w:rPr>
        <w:t xml:space="preserve">50.000 zł </w:t>
      </w:r>
      <w:r>
        <w:rPr>
          <w:bCs/>
        </w:rPr>
        <w:t xml:space="preserve">dla Gminy Osina  w formie dotacji celowej przeznaczonej na dofinansowanie budowy chodników przy drodze powiatowej nr 0747Z. Wartość realizacji inwestycji 130.000 zł. Zadanie jest zadaniem statutowym powiatu.  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/>
        <w:t xml:space="preserve">Przeniesienie </w:t>
      </w:r>
      <w:r>
        <w:rPr>
          <w:b w:val="false"/>
        </w:rPr>
        <w:t xml:space="preserve">w planie wydatków na kwotę </w:t>
      </w:r>
      <w:r>
        <w:rPr/>
        <w:t>46.718 zł</w:t>
      </w:r>
      <w:r>
        <w:rPr>
          <w:b w:val="false"/>
        </w:rPr>
        <w:t xml:space="preserve"> pomiędzy działami, rozdziałami, paragrafami i dysponentami środków w celu dostosowania planu do bieżących potrzeb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e </w:t>
      </w:r>
      <w:r>
        <w:rPr>
          <w:bCs/>
          <w:sz w:val="24"/>
          <w:szCs w:val="24"/>
        </w:rPr>
        <w:t>planu wydatków o kwotę  o kwotę</w:t>
      </w:r>
      <w:r>
        <w:rPr>
          <w:b/>
          <w:bCs/>
          <w:sz w:val="24"/>
          <w:szCs w:val="24"/>
        </w:rPr>
        <w:t xml:space="preserve"> 284.498 zł </w:t>
      </w:r>
      <w:r>
        <w:rPr>
          <w:bCs/>
          <w:sz w:val="24"/>
          <w:szCs w:val="24"/>
        </w:rPr>
        <w:t>z tego: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55.000 zł </w:t>
      </w:r>
      <w:r>
        <w:rPr>
          <w:bCs/>
          <w:sz w:val="24"/>
          <w:szCs w:val="24"/>
        </w:rPr>
        <w:t xml:space="preserve">na realizację zadania inwestycyjnego pn. ”Zakup samochodu do przewozu mieszkańców domów pomocy społecznej w Nowogardzie”. Powyższe wynika ze zmiany formy zakupu gotówkowego na  </w:t>
      </w:r>
      <w:r>
        <w:rPr>
          <w:bCs/>
          <w:i/>
          <w:sz w:val="24"/>
          <w:szCs w:val="24"/>
        </w:rPr>
        <w:t>leasing</w:t>
      </w:r>
      <w:r>
        <w:rPr>
          <w:bCs/>
          <w:sz w:val="24"/>
          <w:szCs w:val="24"/>
        </w:rPr>
        <w:t xml:space="preserve"> operacyjny. Forma ta jest korzystniejsza dla Jednostki,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69.809 zł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bCs/>
          <w:sz w:val="24"/>
          <w:szCs w:val="24"/>
        </w:rPr>
        <w:t>z tytułu niewykorzystanego  poręczenia na kredyt na diatermię i pożyczkę z WFOŚ dla SPSP w Goleniowie,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9.689 zł </w:t>
      </w:r>
      <w:r>
        <w:rPr>
          <w:sz w:val="24"/>
          <w:szCs w:val="24"/>
        </w:rPr>
        <w:t>z tytułu podatku VAT w związku z niższą niż przewidywano sprzedażą nieruchomości w 2011 r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50.000 zł </w:t>
      </w:r>
      <w:r>
        <w:rPr>
          <w:sz w:val="24"/>
          <w:szCs w:val="24"/>
        </w:rPr>
        <w:t>na zadnie inwestycyjne pn. „ Opracowanie dokumentacji na budowę chodników w miejscowościach Różyca i Czarna Łąka”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szCs w:val="24"/>
        </w:rPr>
        <w:t xml:space="preserve">Aktualizacji </w:t>
      </w:r>
      <w:r>
        <w:rPr>
          <w:b w:val="false"/>
          <w:szCs w:val="24"/>
        </w:rPr>
        <w:t xml:space="preserve">załącznika </w:t>
      </w:r>
      <w:r>
        <w:rPr>
          <w:b w:val="false"/>
        </w:rPr>
        <w:t>określającego dotacje podmiotowe</w:t>
      </w:r>
      <w:r>
        <w:rPr>
          <w:b w:val="false"/>
          <w:bCs w:val="false"/>
        </w:rPr>
        <w:t xml:space="preserve"> dla jednostek spoza sektora finansów publicznych </w:t>
      </w:r>
      <w:r>
        <w:rPr>
          <w:b w:val="false"/>
          <w:szCs w:val="24"/>
        </w:rPr>
        <w:t>w zawiązku z wprowadzonymi zmianami w planie dotacji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16 listopada  2011 r.</w:t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 xml:space="preserve">Opracowała: Barbara Bąk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0"/>
        </w:tabs>
        <w:ind w:left="756" w:hanging="39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6:00Z</dcterms:created>
  <dc:creator>Beata Baryluk</dc:creator>
  <dc:description/>
  <dc:language>en-US</dc:language>
  <cp:lastModifiedBy>basia</cp:lastModifiedBy>
  <cp:lastPrinted>2011-11-17T13:57:00Z</cp:lastPrinted>
  <dcterms:modified xsi:type="dcterms:W3CDTF">2011-11-17T13:00:00Z</dcterms:modified>
  <cp:revision>4</cp:revision>
  <dc:subject/>
  <dc:title>Uchwała Nr</dc:title>
</cp:coreProperties>
</file>