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RIP.002.44.2011.MIŚ                            Goleniów, dnia 27 października 2011 rok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arząd Powiatu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Goleniowi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dział Rozwoju, Inwestycji i Promocji prosi o zajęcie stanowiska w sprawie przyjęcia Wieloletniego Programu Inwestycyjnego Powiatu Goleniowskiego na lata 2008-201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zasadnienie:</w:t>
      </w:r>
    </w:p>
    <w:p>
      <w:pPr>
        <w:pStyle w:val="Normal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>Wydatki inwestycyjne muszą być planowane z uwzględnieniem dłuższej niż rok budżetowy perspektywy czasowej oraz  wynikać z celów rozwoju Powiatu. Świadoma realizacja celów wymaga sformułowania wieloletniej strategii inwestycyjnej, która będzie podstawą do tworzenia załącznika inwestycyjnego przy pracach nad corocznym budżetem.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rFonts w:cs="Tahoma" w:ascii="Tahoma" w:hAnsi="Tahoma"/>
          <w:i w:val="false"/>
          <w:iCs w:val="fals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Tahoma" w:ascii="Tahoma" w:hAnsi="Tahoma"/>
          <w:i w:val="false"/>
          <w:iCs w:val="false"/>
        </w:rPr>
        <w:t>W dniu 06.10.2011 r. odbyło się pierwsze posiedzenie Zespołu Koordynacyjnego do opracowania Wieloletniego Programu Inwestycyjnego na którym dokonano wstępnej oceny materiału przygotowanego przez Wydział, Rozwoju, Inwestycji i  Promocji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Style w:val="Emphasis"/>
          <w:rFonts w:cs="Tahoma" w:ascii="Tahoma" w:hAnsi="Tahoma"/>
          <w:i w:val="false"/>
          <w:iCs w:val="false"/>
        </w:rPr>
        <w:t xml:space="preserve">W związku z przeprowadzoną oceną Przewodniczący Zespołu wskazał na konieczność kolejnego spotkania 11.10.2011 r., podczas którego Zespół Koordynacyjny opracował kształt nowego Załącznika nr 1 i który został jednogłośnie przyjęty 25 października 2011 ro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w Goleniowie w myśl uchwały zobowiązany jest do przedłożenia Radzie Powiatu projektu Wieloletniego Programu Inwestycyjnego na lata 2008-2015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 poważaniem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nowy projekt uchwały w sprawie przyjęcia Wieloletniego Programu Inwestycyjnego Powiatu Goleniowskiego na lata 2008-2015</w:t>
      </w:r>
    </w:p>
    <w:p>
      <w:pPr>
        <w:pStyle w:val="Normal"/>
        <w:spacing w:before="0" w:after="20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3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-28575</wp:posOffset>
          </wp:positionH>
          <wp:positionV relativeFrom="page">
            <wp:posOffset>10334625</wp:posOffset>
          </wp:positionV>
          <wp:extent cx="7629525" cy="409575"/>
          <wp:effectExtent l="0" t="0" r="0" b="0"/>
          <wp:wrapTight wrapText="bothSides">
            <wp:wrapPolygon edited="0">
              <wp:start x="-51" y="25686"/>
              <wp:lineTo x="-51" y="21592"/>
              <wp:lineTo x="21617" y="21592"/>
              <wp:lineTo x="21617" y="25686"/>
              <wp:lineTo x="-51" y="25686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23154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-28575</wp:posOffset>
          </wp:positionH>
          <wp:positionV relativeFrom="page">
            <wp:posOffset>10182225</wp:posOffset>
          </wp:positionV>
          <wp:extent cx="7629525" cy="409575"/>
          <wp:effectExtent l="0" t="0" r="0" b="0"/>
          <wp:wrapTight wrapText="bothSides">
            <wp:wrapPolygon edited="0">
              <wp:start x="-51" y="25686"/>
              <wp:lineTo x="-51" y="21592"/>
              <wp:lineTo x="21617" y="21592"/>
              <wp:lineTo x="21617" y="25686"/>
              <wp:lineTo x="-51" y="25686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23154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6895</wp:posOffset>
          </wp:positionH>
          <wp:positionV relativeFrom="page">
            <wp:posOffset>247650</wp:posOffset>
          </wp:positionV>
          <wp:extent cx="6800850" cy="83375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0085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48:00Z</dcterms:created>
  <dc:creator>Andrzej Krause</dc:creator>
  <dc:description/>
  <cp:keywords/>
  <dc:language>en-US</dc:language>
  <cp:lastModifiedBy>Starostwo Powiatowe</cp:lastModifiedBy>
  <cp:lastPrinted>2011-10-27T07:44:00Z</cp:lastPrinted>
  <dcterms:modified xsi:type="dcterms:W3CDTF">2011-10-27T05:56:00Z</dcterms:modified>
  <cp:revision>4</cp:revision>
  <dc:subject/>
  <dc:title/>
</cp:coreProperties>
</file>