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zasadnienie do proponowanych zmia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utopoprawka do projektu budżetu Powiatu Goleniowskiego na 2011 r. zakład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zwiększenie dochodów o kwotę</w:t>
      </w:r>
      <w:r>
        <w:rPr/>
        <w:t xml:space="preserve"> </w:t>
      </w:r>
      <w:r>
        <w:rPr>
          <w:b/>
        </w:rPr>
        <w:t>683.689 zł</w:t>
      </w:r>
      <w:r>
        <w:rPr/>
        <w:t xml:space="preserve"> z tego z tytułu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uwzględnienia wniosku Dyrektora Zespołu Szkół Ponadgimnazjalnych w Nowogardzie z dnia 06 grudnia 2010 r., znak: ZSP.FK.DS.3012/39/12/2010 w sprawie zwiększenia dochodów o kwotę 120.000 zł w związku z likwidacją rachunku dochodów własnych i wprowadzeniem dochodów z tego tytułu do budżetu powiatu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uzyskania dofinansowania z budżetu środków europejskich na realizację projektu innowacyjnego w latach 2011 – 2013 pn. ”Wypracowanie programu przeciwdziałania wykluczeniu społecznemu dzieci i młodzieży w Powiecie Goleniowskim” na łączną kwotę </w:t>
      </w:r>
      <w:r>
        <w:rPr>
          <w:b/>
        </w:rPr>
        <w:t>1.435.200 zł</w:t>
      </w:r>
      <w:r>
        <w:rPr/>
        <w:t xml:space="preserve"> z tego na rok 2011- 462.400 zł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zmian zaproponowanych przez Ministerstwo Spraw Wewnętrznych i Administracji w trakcie negocjacji do projektu pn. „Wieloletnia prognoza finansowa wzmocnieniem potencjału administracji Powiatu Goleniowskiego” na skutek których nastąpiło przesunięcie realizacji projektu z roku 2010-2011 na rok 2011, co spowodowało wzrost dochodów na rok przyszły o kwotę 101.289 zł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zwiększenie wydatków o kwotę 849.220 zł </w:t>
      </w:r>
      <w:r>
        <w:rPr/>
        <w:t>z tego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120.000 zł dla ZSP w Nowogardzie z przeznaczeniem na działalność bieżącą jednostki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37.168 zł dla PPP w Goleniowe w związku z niedoszacowaniem budżetu na 2011 rok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581.990 zł na projekty realizowane w ramach środków europejskich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110.062 rezerwę celową na zadania oświatow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korektę wydatków na kwotę 274.494 zł</w:t>
      </w:r>
      <w:r>
        <w:rPr/>
        <w:t xml:space="preserve"> polegającą na zmniejszeniu wydatków bieżących związanych z realizacją zadań statutowych jednostki i zwiększeniu wydatków na wynagrodzenia i składki od nich naliczane na skutek uwzględnienia wniosku dyrektora Domu Pomocy Społecznej w Nowogardzie.</w:t>
      </w:r>
    </w:p>
    <w:p>
      <w:pPr>
        <w:pStyle w:val="Tekstpodstawowy2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360"/>
        <w:jc w:val="both"/>
        <w:rPr/>
      </w:pPr>
      <w:r>
        <w:rPr>
          <w:szCs w:val="24"/>
        </w:rPr>
        <w:t xml:space="preserve">Ponadto autopoprawka na rok 2011 zakłada </w:t>
      </w:r>
      <w:r>
        <w:rPr>
          <w:b/>
          <w:szCs w:val="24"/>
        </w:rPr>
        <w:t>zmniejszenie rozchodów o kwotę 165.531 zł</w:t>
      </w:r>
      <w:r>
        <w:rPr>
          <w:szCs w:val="24"/>
        </w:rPr>
        <w:t xml:space="preserve"> z tytułu spłaty pożyczki na rzecz Wojewódzkigo Funduszu Ochrony Środowiska i Gospodarki Wodnej w związku z rezygnacją w 2010 r z zaciągania w/w pożyczki (rezygnacja nastąpiła na skutek uzyskania lepszych warunków kredytowania w banku komercyjny niż warunki zaproponowane przez WFOŚiGW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ojekt budżetu Powiatu Goleniowskiego na 2011 r. po uwzględnieniu proponowanych zmian wprowadzonych autopoprawką będzie wynosił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ochody – 79.420.960 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wydatki – 85.797.753 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deficyt</w:t>
      </w:r>
      <w:r>
        <w:rPr>
          <w:b/>
        </w:rPr>
        <w:t xml:space="preserve"> – 6.376.793 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przychody – 9.398.981 zł (3.883.810 zł kolejna transza kredytu inwestycyjnego zaciągniętego w roku 2010 na budowę i wyposażenie Powiatowego Centrum Edukacyjno – Rewalidacyjnego na potrzeby Zespołu Szkół Specjalnych w Goleniow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rozchody – 3.022.188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ła: Barbara Bąk</w:t>
      </w:r>
    </w:p>
    <w:p>
      <w:pPr>
        <w:pStyle w:val="Normal"/>
        <w:jc w:val="both"/>
        <w:rPr/>
      </w:pPr>
      <w:r>
        <w:rPr/>
        <w:t>Goleniów, dnia 8 grudnia 2010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"/>
      <w:lvlJc w:val="left"/>
      <w:pPr>
        <w:tabs>
          <w:tab w:val="num" w:pos="1480"/>
        </w:tabs>
        <w:ind w:left="1536" w:hanging="396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i/>
      <w:color w:val="FF000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false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6:00Z</dcterms:created>
  <dc:creator>Starostwo Powiatowe</dc:creator>
  <dc:description/>
  <cp:keywords/>
  <dc:language>en-US</dc:language>
  <cp:lastModifiedBy>Starostwo Powiatowe</cp:lastModifiedBy>
  <cp:lastPrinted>2010-12-08T11:18:00Z</cp:lastPrinted>
  <dcterms:modified xsi:type="dcterms:W3CDTF">2010-12-08T11:03:00Z</dcterms:modified>
  <cp:revision>10</cp:revision>
  <dc:subject/>
  <dc:title>Autopoprawka do projektu budżetu</dc:title>
</cp:coreProperties>
</file>