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iat Goleniowski</w:t>
        <w:tab/>
        <w:tab/>
        <w:tab/>
        <w:tab/>
        <w:tab/>
        <w:tab/>
        <w:t xml:space="preserve">  Zał.  Nr 1 do uchwały Nr.............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Rady Powiatu w Goleni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z dnia ....................2010r.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 xml:space="preserve">  </w:t>
      </w:r>
      <w:r>
        <w:rPr>
          <w:b/>
        </w:rPr>
        <w:t>KOREKTA PLANU  FINANSOWEGO   POWIATOWEGO FUNDUSZU GOSPODARKI ZASOBEM GEODEZYJNYM I KARTOGRAFICZ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ROK  2010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Dział 710</w:t>
      </w:r>
      <w:r>
        <w:rPr>
          <w:sz w:val="22"/>
          <w:szCs w:val="22"/>
        </w:rPr>
        <w:t xml:space="preserve">  </w:t>
        <w:tab/>
        <w:t xml:space="preserve">      - Działalność usługow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ozdział 71030</w:t>
      </w:r>
      <w:r>
        <w:rPr>
          <w:sz w:val="22"/>
          <w:szCs w:val="22"/>
        </w:rPr>
        <w:t xml:space="preserve">    - Fundusz Gospodarki Zasobem Geodezyjnym i Kartograficznym</w:t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1260"/>
        <w:gridCol w:w="1260"/>
        <w:gridCol w:w="1273"/>
      </w:tblGrid>
      <w:tr>
        <w:trPr>
          <w:trHeight w:val="481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lan na 2010 rok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zwięk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zmniejszenie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początek roku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.97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9.977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54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5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3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 (minu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69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65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2.000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237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łas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Wpływy z usł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0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Wpływy ze sprzedaży wyrob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składników majątk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Pozostałe przychody włas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Wpływy z różnych dochod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Pozostałe odse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dofinansowanie z CFGZG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Dofinansowanie z WFGZ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7.46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72.000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689.466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6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Zakup materiałów i wyposaż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Zakup usług remont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Zakup usług pozosta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7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przekazane z funduszy celowych na realizację zadań bieżących  dla jednostek sektora finans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.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46.8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otrzymane z funduszy celowych na finansowanie  lub dofinansowanie kosztów realizacji inwestycji i zakupów inwest. jednostek sektora finansów publi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ydatki inwestycyjne funduszu cel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na zakupy inwestycyjne fundus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w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12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Odpis 10%od przychodów własnych dla funduszu centralnego  (10% od poz. II. 1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Odpis 10% od przychodów własnych dla funduszu wojewódzkiego  (10% od poz. II.1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koniec roku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51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511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y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zrost przychodów o kwotę </w:t>
      </w:r>
      <w:r>
        <w:rPr>
          <w:b/>
        </w:rPr>
        <w:t>72.000 zł</w:t>
      </w:r>
      <w:r>
        <w:rPr/>
        <w:t xml:space="preserve"> wynika z dofinansowania przyznanego w ramach przelewów redystrybucyjnych z  Centralnego Funduszu Gospodarki Zasobem Geodezyjnym i Kartograficzny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Wzrost wydatków </w:t>
      </w:r>
      <w:r>
        <w:rPr>
          <w:b/>
        </w:rPr>
        <w:t>o 72.000 zł</w:t>
      </w:r>
      <w:r>
        <w:rPr/>
        <w:t xml:space="preserve">  w paragrafie 2440 spowodowany otrzymanym </w:t>
      </w:r>
    </w:p>
    <w:p>
      <w:pPr>
        <w:pStyle w:val="Normal"/>
        <w:rPr/>
      </w:pPr>
      <w:r>
        <w:rPr/>
        <w:t xml:space="preserve">   </w:t>
      </w:r>
      <w:r>
        <w:rPr/>
        <w:t xml:space="preserve">dofinansowaniem z CFGZG z przeznaczeniem na zakładanie i modernizację numerycznej  </w:t>
      </w:r>
    </w:p>
    <w:p>
      <w:pPr>
        <w:pStyle w:val="Normal"/>
        <w:rPr/>
      </w:pPr>
      <w:r>
        <w:rPr/>
        <w:t xml:space="preserve">   </w:t>
      </w:r>
      <w:r>
        <w:rPr/>
        <w:t xml:space="preserve">bazy ewidencji gruntów i budynków, w związku z porozumieniem z dnia 29 maja 2009 r. </w:t>
      </w:r>
    </w:p>
    <w:p>
      <w:pPr>
        <w:pStyle w:val="Normal"/>
        <w:rPr/>
      </w:pPr>
      <w:r>
        <w:rPr/>
        <w:t xml:space="preserve">   </w:t>
      </w:r>
      <w:r>
        <w:rPr/>
        <w:t xml:space="preserve">zawartym pomiędzy Głównym Geodetą  Kraju i Związkiem Celowym Powiatów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Województwa Zachodniopomor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Zgodnie z art. 41 ust. 7 ustawy  z dnia 17 maja 1989 r. Prawo geodezyjne i kartograficzne (D.U. z 2005 r. Nr 240, poz. 2027) z późniejszymi zmianami starosta jest zobligowany przedstawić Radzie Powiatu Plan  Finansowy Powiatowego Funduszu Gospodarki Zasobem Geodezyjnym i Kartograficznym  do zatwierdzenia. </w:t>
      </w:r>
    </w:p>
    <w:p>
      <w:pPr>
        <w:pStyle w:val="Normal"/>
        <w:rPr/>
      </w:pPr>
      <w:r>
        <w:rPr/>
        <w:t>Stąd zachodzi konieczność podjęcia niniejszej uchwały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rządziła: Marianna Sztyl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Geodeta Powiat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27:00Z</dcterms:created>
  <dc:creator>Geodeta</dc:creator>
  <dc:description/>
  <cp:keywords/>
  <dc:language>en-US</dc:language>
  <cp:lastModifiedBy>Starostwo Goleniów</cp:lastModifiedBy>
  <cp:lastPrinted>2010-08-13T14:34:00Z</cp:lastPrinted>
  <dcterms:modified xsi:type="dcterms:W3CDTF">2010-08-13T12:35:00Z</dcterms:modified>
  <cp:revision>5</cp:revision>
  <dc:subject/>
  <dc:title>                                                                                                                               Załącznik Nr 1 do</dc:title>
</cp:coreProperties>
</file>