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wiat Goleniowski</w:t>
        <w:tab/>
        <w:tab/>
        <w:tab/>
        <w:tab/>
        <w:tab/>
        <w:tab/>
        <w:t xml:space="preserve">  Zał.  Nr 1 do uchwały Nr..............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Rady Powiatu w Goleniow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z dnia ....................2010r.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</w:t>
      </w:r>
      <w:r>
        <w:rPr>
          <w:b/>
        </w:rPr>
        <w:t xml:space="preserve">  </w:t>
      </w:r>
      <w:r>
        <w:rPr>
          <w:b/>
        </w:rPr>
        <w:t>KOREKTA PLANU  FINANSOWEGO   POWIATOWEGO FUNDUSZU GOSPODARKI ZASOBEM GEODEZYJNYM I KARTOGRAFICZNYM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 ROK  2010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Dział 710</w:t>
      </w:r>
      <w:r>
        <w:rPr>
          <w:sz w:val="22"/>
          <w:szCs w:val="22"/>
        </w:rPr>
        <w:t xml:space="preserve">  </w:t>
        <w:tab/>
        <w:t xml:space="preserve">      - Działalność usługow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Rozdział 71030</w:t>
      </w:r>
      <w:r>
        <w:rPr>
          <w:sz w:val="22"/>
          <w:szCs w:val="22"/>
        </w:rPr>
        <w:t xml:space="preserve">    - Fundusz Gospodarki Zasobem Geodezyjnym i Kartograficznym</w:t>
      </w:r>
    </w:p>
    <w:tbl>
      <w:tblPr>
        <w:tblW w:w="90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720"/>
        <w:gridCol w:w="1260"/>
        <w:gridCol w:w="1260"/>
        <w:gridCol w:w="1273"/>
      </w:tblGrid>
      <w:tr>
        <w:trPr>
          <w:trHeight w:val="481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§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lan na 2010 rok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ekt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+zwiększ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zmniejszenie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iana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 funduszu na początek roku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.97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.977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pieniężne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.54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.5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noś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.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.3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bowiązania (minu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969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chody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2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5.000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65.000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hody własne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Wpływy z usłu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Wpływy ze sprzedaży wyrob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składników majątkow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Pozostałe przychody włas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Wpływy z różnych dochod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Pozostałe odset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lewy redystrybucyj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5.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 dofinansowanie z CFGZG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Dofinansowanie z WFGZ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5.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00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72.46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5.000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17.466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.600  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Zakup materiałów i wyposaż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Zakup usług remontow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77.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przekazane z funduszy celowych na realizację zadań bieżących  dla jednostek sektora finansów publicz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4.8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4.8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tacje otrzymane z funduszy celowych na finansowanie  lub dofinansowanie kosztów realizacji inwestycji i zakupów inwest. jednostek sektora finansów publicz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datki inwestycyjne funduszu celow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na zakupy inwestycyjne funduszy celowyc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5.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5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a pracow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akcesoriów komputerowych, w tym programów i licen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lewy redystrybucyj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.Odpis 10%od przychodów własnych dla funduszu centralnego  (10% od poz. II. 1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Odpis 10% od przychodów własnych dla funduszu wojewódzkiego  (10% od poz. II.1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000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 funduszu na koniec roku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51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511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pieniężne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noś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bowiąz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zych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Wzrost przychodów o kwotę </w:t>
      </w:r>
      <w:r>
        <w:rPr>
          <w:b/>
        </w:rPr>
        <w:t>45.000 zł</w:t>
      </w:r>
      <w:r>
        <w:rPr/>
        <w:t xml:space="preserve"> wynika z dofinansowania przyznanego w ramach przelewów redystrybucyjnych z Wojewódzkiego Funduszu Gospodarki Zasobem Geodezyjny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dat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>Wydatki w paragrafie 6120 wzrosły</w:t>
      </w:r>
      <w:r>
        <w:rPr>
          <w:b/>
        </w:rPr>
        <w:t xml:space="preserve"> o 45.000 zł </w:t>
      </w:r>
      <w:r>
        <w:rPr/>
        <w:t xml:space="preserve">w związku z otrzymanym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>dofinansowaniem z WFGZG z przeznaczeniem na zakup serwera w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Zgodnie z art. 41 ust. 7 ustawy  z dnia 17 maja 1989 r. Prawo geodezyjne i kartograficzne (D.U. z 2005 r. Nr 240, poz. 2027) z późniejszymi zmianami starosta jest zobligowany przedstawić Radzie Powiatu Plan  Finansowy Powiatowego Funduszu Gospodarki Zasobem Geodezyjnym i Kartograficznym  do zatwierdzenia. </w:t>
      </w:r>
    </w:p>
    <w:p>
      <w:pPr>
        <w:pStyle w:val="Normal"/>
        <w:rPr/>
      </w:pPr>
      <w:r>
        <w:rPr/>
        <w:t>Stąd zachodzi konieczność podjęcia niniejszej uchwały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rządziła: Marianna Sztylk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09:00Z</dcterms:created>
  <dc:creator>Geodeta</dc:creator>
  <dc:description/>
  <cp:keywords/>
  <dc:language>en-US</dc:language>
  <cp:lastModifiedBy> </cp:lastModifiedBy>
  <cp:lastPrinted>2010-06-18T09:25:00Z</cp:lastPrinted>
  <dcterms:modified xsi:type="dcterms:W3CDTF">2010-07-01T08:09:00Z</dcterms:modified>
  <cp:revision>2</cp:revision>
  <dc:subject/>
  <dc:title>                                                                                                                               Załącznik Nr 1 do</dc:title>
</cp:coreProperties>
</file>