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9214" w:leader="none"/>
        </w:tabs>
        <w:jc w:val="right"/>
        <w:rPr/>
      </w:pPr>
      <w:r>
        <w:rPr>
          <w:b/>
        </w:rPr>
        <w:tab/>
        <w:tab/>
        <w:tab/>
        <w:tab/>
        <w:tab/>
        <w:tab/>
        <w:tab/>
        <w:t>Projek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Uchwała nr 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Goleniowie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01 lipca 2010r. 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  <w:t>w sprawie udzielenia z budżetu Powiatu Goleniowskiego na 2010r. dotacji celowej dla Samodzielnego Publicznego Szpitala Powiatowego w Goleniowie.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w:rPr>
          <w:sz w:val="22"/>
          <w:szCs w:val="22"/>
        </w:rPr>
        <w:t xml:space="preserve">Na podstawie art. 12 pkt 11 ustawy z dnia 5 czerwca 1998 r. o samorządzie powiatowym (Dz. U. z 2001 r. Nr 142, poz. 1592 oraz z 2002 r. Nr 23, poz. 220, Nr 62, poz. 558, Nr 113, poz. 984, Nr 153, poz. 1271, Nr 200, poz.1688, Nr 214, poz. 1806 i z 2003 r. Nr 162, poz. 1568, z 2004 r. Nr 102, poz. 1055 z 2007 r. Nr 173, poz. 1218 i z 2008 r. Nr 180, poz. 1111, Nr 223, poz. 1458 i z 2009 r. Nr 92, poz. 753 i z 2010 r. Nr 28, poz. 142 i poz. 146) oraz art. 55 ust. 1 pkt 3 ustawy z dnia 30 sierpnia 1991 r.                 o zakładach opieki zdrowotnej (Dz. U. z 2007 r. Nr 14, poz. 89, Nr 123, poz. 849, Nr 166, poz.1172, Nr 176, poz. 1240, Nr 181, poz. 1290 i z 2008 r. Nr 171, poz. 1056, Nr 234, poz. 1570 i z 2009 r. Nr 19, poz. 100, Nr 76, poz. 641, Nr 98, poz. 817, Nr 157, poz. 1241, Nr 219, poz. 1707)  </w:t>
      </w:r>
      <w:r>
        <w:rPr>
          <w:b/>
          <w:sz w:val="22"/>
          <w:szCs w:val="22"/>
        </w:rPr>
        <w:t>Rada Powiatu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uchwala co następuje :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1. </w:t>
      </w:r>
      <w:r>
        <w:rPr>
          <w:sz w:val="22"/>
          <w:szCs w:val="22"/>
        </w:rPr>
        <w:t xml:space="preserve">1. Przyznaje się z budżetu Powiatu Goleniowskiego na 2010 r. </w:t>
      </w:r>
      <w:r>
        <w:rPr>
          <w:b/>
          <w:sz w:val="22"/>
          <w:szCs w:val="22"/>
        </w:rPr>
        <w:t>dotację celową w kwocie   180.000 zł</w:t>
      </w:r>
      <w:r>
        <w:rPr>
          <w:sz w:val="22"/>
          <w:szCs w:val="22"/>
        </w:rPr>
        <w:t xml:space="preserve"> dla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amodzielnego Publicznego Szpitala Powiatowego w Goleniowie, zwanego dalej Szpitalem (w dziale 851- Ochrona zdrowia, rozdziale 85111 – Szpitale ogólne ), z przeznaczeniem na zakup specjalistycznego sprzętu medycznego w postaci stołu operacyjnego dla Samodzielnego Publicznego Szpitala Powiatowego w Goleniowie.  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ab/>
      </w:r>
      <w:r>
        <w:rPr>
          <w:sz w:val="22"/>
          <w:szCs w:val="22"/>
        </w:rPr>
        <w:t>2. Kwota dotacji, o której mowa w ust. 1 może być wykorzystana wyłącznie na sfinansowanie wydatków związanych z realizacją przedmiotowego zadania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2. </w:t>
      </w:r>
      <w:r>
        <w:rPr>
          <w:sz w:val="22"/>
          <w:szCs w:val="22"/>
        </w:rPr>
        <w:t xml:space="preserve">Przyznane w ramach dotacji środki finansowe na realizację zadania określonego w § 1 ust. 1 winny być wykorzystane do dnia 30 października 2010 r. zgodnie z obowiązującymi w tym zakresie  przepisami. 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 xml:space="preserve">§ 3. </w:t>
      </w:r>
      <w:r>
        <w:rPr>
          <w:sz w:val="22"/>
          <w:szCs w:val="22"/>
        </w:rPr>
        <w:t>Środki pieniężne w ramach przyznanej kwoty dotacji celowej zostaną przekazane na wskazany przez Szpital rachunek bankowy na podstawie niniejszej uchwały po przedłożeniu kserokopii dokumentów  potwierdzających fakt dokonania zakupów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4. </w:t>
      </w:r>
      <w:r>
        <w:rPr>
          <w:sz w:val="22"/>
          <w:szCs w:val="22"/>
        </w:rPr>
        <w:t xml:space="preserve">1. Zobowiązuje się Dyrektora Szpitala do dokonania rozliczenia finansowego i merytorycznego            z wykorzystania dotacji wg wzoru określonego w załączniku Nr 1 do niniejszej uchwały najpóźniej                 w terminie do dnia15 listopada 2010 r. 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sz w:val="22"/>
          <w:szCs w:val="22"/>
        </w:rPr>
        <w:tab/>
        <w:t xml:space="preserve">2. </w:t>
        <w:tab/>
        <w:t>Do rozliczenia, o którym mowa w ust. 1 należy dołączyć potwierdzone za zgodność z oryginałem kserokopie dokumentacji dotyczącej finansowania zadania określonego w § 1 ust. 1 (faktury, przelewy, itp.). Dokumenty te powinny być właściwie opisane na okoliczność potwierdzenia faktu zgodności                     z realizowanym zadaniem oraz zawierać klauzule sprawdzenia pod względem formalnym, rachunkowym i merytorycznym, a także zatwierdzenia ich do zapłaty przez upoważnione osoby. Dodatkowo powinno  zawierać klauzulę „Płatne z dotacji Gminy Goleniów”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b/>
          <w:sz w:val="22"/>
          <w:szCs w:val="22"/>
        </w:rPr>
        <w:t xml:space="preserve">§ 5. </w:t>
      </w:r>
      <w:r>
        <w:rPr>
          <w:sz w:val="22"/>
          <w:szCs w:val="22"/>
        </w:rPr>
        <w:t>Wykonanie uchwały powierza się Zarządowi Powiatu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6. </w:t>
      </w:r>
      <w:r>
        <w:rPr>
          <w:sz w:val="22"/>
          <w:szCs w:val="22"/>
        </w:rPr>
        <w:t>Uchwała wchodzi w życie z dniem podjęcia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Przewodniczący Rady Powiatu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Witold Kaleczyc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Uzasadni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Gmina Goleniów postanowiła przyznać z budżetu gminy dotację celową na zakup specjalistycznego sprzętu medycznego w postaci stołu operacyjnego dla Samodzielnego Publicznego Szpitala Powiatowego  w Goleniowi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zachodzą przesłanki do podjęcia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Goleniów, 16 czerwca 201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cowała: Ewa Chilkiewic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7:00Z</dcterms:created>
  <dc:creator>Lucja</dc:creator>
  <dc:description/>
  <cp:keywords/>
  <dc:language>en-US</dc:language>
  <cp:lastModifiedBy>xxx</cp:lastModifiedBy>
  <cp:lastPrinted>2010-06-16T14:50:00Z</cp:lastPrinted>
  <dcterms:modified xsi:type="dcterms:W3CDTF">2010-07-05T09:53:00Z</dcterms:modified>
  <cp:revision>5</cp:revision>
  <dc:subject/>
  <dc:title/>
</cp:coreProperties>
</file>