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ojek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……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Powiatu w Goleniow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……..2010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asad i trybu postępowania o udzielenie dotacji  ze środków budżetu Powiatu Goleniowskiego na zadania związane z ochroną środowiska i gospodarką wodną przez podmioty niezaliczane do sektora finansów publicz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 podstawie art. 403 ust.1 ustawy z dnia 27 kwietnia 2001 r. Prawo ochrony środowiska (Dz.U. z 2008r. Nr 25, poz.150 z późn. zm.) oraz art.221 ust.4 ustawy z dnia 27 sierpnia 2009 r. o finansach publicznych (Dz.U Nr 215 poz. 1240) Rada Powiatu w Goleniow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1. </w:t>
      </w:r>
      <w:r>
        <w:rPr>
          <w:sz w:val="24"/>
          <w:szCs w:val="24"/>
        </w:rPr>
        <w:t>Ustanawia się regulamin w sprawie zasad i trybu postępowania o udzielenie dotacji ze środków budżetu Powiatu Goleniowskiego na zadania związane z ochroną środowiska i gospodarką wodną określone w załączniku Nr 1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. Wykonanie uchwały powierza się Zarządowi Powiatu w Goleni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4.</w:t>
      </w:r>
      <w:r>
        <w:rPr>
          <w:sz w:val="24"/>
          <w:szCs w:val="24"/>
        </w:rPr>
        <w:t xml:space="preserve"> Uchwała wchodzi w życie z dniem ogłoszenia w Dzienniku Urzędowym Województwa Zachodniopomorskiego oraz podlega podaniu do publicznej wiad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wodniczący Rady Powiatu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Witold Kaleczyc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884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wiązku ze zmianami w ustawie  Prawo ochrony środowiska oraz wejściem w życie nowej ustawy o finansach publicznych, które weszły z dniem 1 stycznia 2010r. likwidując Powiatowy Fundusz Ochrony Środowiska i Gospodarki Wodnej, środki zgromadzone na rachunku bankowym powiatowego funduszu stają się dochodami budżetu powiatu. Zgodnie z art. 221 ust.4 ustawy o finansach publicznych podmioty niezaliczane do sektora finansów publicznych i niedziałające w celu osiągnięcia zysku mogą otrzymywać dotację celową z budżetu na zadania określone w art. 403 ust.1 Prawo ochrony środowiska. W związku z  powyższym zaszła konieczność stworzenia nowego regulaminu określającego  zasady i tryb przyznawania dotacji 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racowała: Marta Golanowska</w:t>
      </w:r>
    </w:p>
    <w:p>
      <w:pPr>
        <w:pStyle w:val="TextBody"/>
        <w:ind w:left="4956" w:firstLine="714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956" w:firstLine="71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30:00Z</dcterms:created>
  <dc:creator>Starostwo Powiatowe</dc:creator>
  <dc:description/>
  <cp:keywords/>
  <dc:language>en-US</dc:language>
  <cp:lastModifiedBy> </cp:lastModifiedBy>
  <cp:lastPrinted>2010-04-07T10:16:00Z</cp:lastPrinted>
  <dcterms:modified xsi:type="dcterms:W3CDTF">2010-04-22T05:30:00Z</dcterms:modified>
  <cp:revision>2</cp:revision>
  <dc:subject/>
  <dc:title>projekt</dc:title>
</cp:coreProperties>
</file>