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orekta  harmonogramu rzeczowo-finansowego projektu (nazwa)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iejsce realizacji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ermin realizacji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363"/>
        <w:gridCol w:w="2160"/>
        <w:gridCol w:w="18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oszty ( zł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mi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gółem:………………………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KOSZTY PRZEDSIĘWZIĘCIA I ŹRÓDŁA JEGO FINANSOWA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418"/>
        <w:gridCol w:w="1417"/>
        <w:gridCol w:w="1418"/>
        <w:gridCol w:w="992"/>
        <w:gridCol w:w="92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7"/>
              <w:spacing w:before="240" w:after="60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Źródła finansowani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Środki finansowe (w zł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aze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  <w:t>Środki wykorzyst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  <w:t>Środki przyzn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Środki pla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ys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odki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odki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Środki budżetu Powi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FOŚiG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redyty i pożyczki w tym: ze środków zag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tacje w tym :ze środków zagra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ne (wymienić)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                                 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 xml:space="preserve">Miejscowość, dnia                                                                    Pieczątka i podpis upraw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soby zgłaszają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3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5:00Z</dcterms:created>
  <dc:creator>Starostwo</dc:creator>
  <dc:description/>
  <cp:keywords/>
  <dc:language>en-US</dc:language>
  <cp:lastModifiedBy> </cp:lastModifiedBy>
  <cp:lastPrinted>2010-04-07T09:50:00Z</cp:lastPrinted>
  <dcterms:modified xsi:type="dcterms:W3CDTF">2010-04-22T06:35:00Z</dcterms:modified>
  <cp:revision>2</cp:revision>
  <dc:subject/>
  <dc:title/>
</cp:coreProperties>
</file>