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Załącznik Nr 1 do uchwały Nr ……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sz w:val="20"/>
          <w:szCs w:val="20"/>
        </w:rPr>
        <w:t>Rady Powiatu w Goleniowie z dnia…..</w:t>
      </w: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kład godzin pracy i dyżurów aptek ogólnodostępnych na terenie Powiatu Goleniowskiego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w okresie od 01 stycznia 2010 r. do 31 grudnia 2010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80"/>
        <w:gridCol w:w="1440"/>
        <w:gridCol w:w="900"/>
        <w:gridCol w:w="1080"/>
        <w:gridCol w:w="1080"/>
        <w:gridCol w:w="5040"/>
        <w:gridCol w:w="2520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wa apteki      i adres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aptek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prac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Dyżury po godzinach pracy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poniedziałku do piąt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obo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dni powszednie i sobo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niedziele i święta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ina Goleniów</w:t>
            </w:r>
          </w:p>
        </w:tc>
      </w:tr>
      <w:tr>
        <w:trPr>
          <w:trHeight w:val="8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teka Nr 81 – 072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F Cefarm –Szczecin 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00 Goleni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łowackiego 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 418 26 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19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15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10r.  28.01.2010r.  06.02.2010r.  15.02.2010r.  24.02.2010r.  05.03.2010r.  23.03.2010r.  01.04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4.2010r.  19.04.2010r.  28.04.2010r.  07.05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5.2010r.  12.06.2010r.  21.06.2010r.  30.06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7.2010r.  27.07.2010r.   05.08.2010r.  14.08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10r.  01.09.2010r.  10.09.2010r.  28.09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10.2010r.  16</w:t>
            </w:r>
            <w:r>
              <w:rPr>
                <w:sz w:val="20"/>
                <w:szCs w:val="20"/>
                <w:lang w:val="de-DE"/>
              </w:rPr>
              <w:t xml:space="preserve">.10.2010r.  </w:t>
            </w:r>
            <w:r>
              <w:rPr>
                <w:sz w:val="20"/>
                <w:szCs w:val="20"/>
              </w:rPr>
              <w:t>25.10.2010r.  03.11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1.2010r.  30.11.2010r.  09.12.2010r.  18.12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0r.  10.01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0r.  16.05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0r.   18.07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10r.   21.11.2010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ad Strumieniem” Apt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Wagner i A. Wagn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00 Goleni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 464 76 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21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19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10r.  11.01.2010r.  20.01.2010r.  29.01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0r.  25.02.2010r.  06.03.2010r.  15.03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3.2010r.  02.04.2010r.  20.04.2010r.  29.04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5.2010r.  17.05.2010r.  26.05.2010r.  04.06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6.2010r.  02.07.2010r.  10.07.2010r.  19.07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0r.  06.08.2010r.  24.08.2010r.  02.09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0r.  20.09.2010r.  29.09.2010r.  08.10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0r.  04.11.2010r.  13.11.2010r.  22.11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.12.2010r.  10.12.2010r.  28.12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2.2010r.  11.04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10r.  15.08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0r.  19.12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pteka „Przy Fontannie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zczecińska 1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00 Golenió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1 418 91 2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21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ºº - 16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0r.  21.01.2010r.  30.01.2010r.  08.02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0r.  26.02.2010r.  16.03.2010r.  25.03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10r.  12.04.2010r.  21.04.2010r.  30.04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5.2010r.  27.05.2010r.  05.06.2010r.  14.06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10r.  02.07.2010r.  20.07.2010r.  29.07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8.2010r.  16.08.2010r.  25.08.2010r.  03.09.2010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 xml:space="preserve">21.09.2010r.  30.09.2010r.  </w:t>
            </w:r>
            <w:r>
              <w:rPr>
                <w:sz w:val="20"/>
                <w:szCs w:val="20"/>
              </w:rPr>
              <w:t>09.10.2010r.  18.10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7.10.2010r.  05.11.2010r.  </w:t>
            </w:r>
            <w:r>
              <w:rPr>
                <w:sz w:val="20"/>
                <w:szCs w:val="20"/>
                <w:lang w:val="en-US"/>
              </w:rPr>
              <w:t xml:space="preserve">23.11.2010r.  </w:t>
            </w:r>
            <w:r>
              <w:rPr>
                <w:sz w:val="20"/>
                <w:szCs w:val="20"/>
              </w:rPr>
              <w:t>02.12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12.2010r.  20.12.2010r.  </w:t>
            </w:r>
            <w:r>
              <w:rPr>
                <w:sz w:val="20"/>
                <w:szCs w:val="20"/>
                <w:lang w:val="en-US"/>
              </w:rPr>
              <w:t xml:space="preserve">29.12.2010r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.01.2010r.  07.03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5.2010r.  11.07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9.2010r.  14.11.2010r.</w:t>
            </w:r>
          </w:p>
        </w:tc>
      </w:tr>
      <w:tr>
        <w:trPr>
          <w:trHeight w:val="40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„</w:t>
            </w:r>
            <w:r>
              <w:rPr>
                <w:sz w:val="20"/>
                <w:szCs w:val="20"/>
                <w:lang w:val="en-US"/>
              </w:rPr>
              <w:t>Ledan” Sp. zoo. Apte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2-100 Gol</w:t>
            </w:r>
            <w:r>
              <w:rPr>
                <w:sz w:val="20"/>
                <w:szCs w:val="20"/>
              </w:rPr>
              <w:t xml:space="preserve">eni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cztowa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 407 30 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ºº - 20º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15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1.2010r.  09.01.2010r.  13.01.2010r.  18.01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0r.  27.01.2010r.  05.01.2010r.  09.02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2.2010r.  23.02.2010r.  27.02.2010r.  04.03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10r.  13.03.2010r.  17.03.2010r.  22.03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3.2010r.  31.03.2010r.  09.04.2010r.  13.04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4.2010r.  27.04.2010r.  06.05.2010r.  10.05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0r.  19.05.2010r.  24.05.2010r.  28.05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.06.2010r.  </w:t>
            </w:r>
            <w:r>
              <w:rPr>
                <w:sz w:val="20"/>
                <w:szCs w:val="20"/>
                <w:lang w:val="en-US"/>
              </w:rPr>
              <w:t>11.06.2010r.  15.06.2010r.  24.06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6.2010r.  03.07.2010r.  08.07.2010r.  12.07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7.2010r.  21.07.2010r.  26.07.2010r.  30.07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4.08.2010r.  13.08.2010r.  17.08.2010r.  26.08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08.2010r.  04.09.2010r.  09.09.2010r.  13.09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9.2010r.  22.09.2010r.  27.09.2010r.  01.10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.10.2010r.  15.10.2010r.  19.10.2010r.  28.10.2010r.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11.2010r.  06.11.2010r.  15.11.2010r.  20.11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11.2010r.  29.11.2010r.  03.12.2010r.  08.12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12.2010r.  21.12.2010r.  30.12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01.2010r.  14.02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04.2010r.  18.04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5.2010r.  06.06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.06.2010r.  08.08.2010r. 22.08.2010r.  10.10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10.2010r.  11.11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.12.2010r.  26.12.2010r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„</w:t>
            </w:r>
            <w:r>
              <w:rPr>
                <w:sz w:val="20"/>
                <w:szCs w:val="20"/>
                <w:lang w:val="en-US"/>
              </w:rPr>
              <w:t>Salus” Sp.zoo. Aptek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-100 Goleniów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l. Grunwaldzka 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1 418 23 9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ºº - 21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ºº - 17º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0r.  14.01.2010r.  23.01.2010r.  01.02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2.2010r.  19.02.2010r.  09.03.2010r.  18.03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0r.  14.04.2010r.  23.04.2010r.  11.05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0r.  29.05.2010r.  07.06.2010r.  16.06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6.2010r.  13.07.2010r.  22.07.2010r.  31.07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.08.2010r.  18.08.2010r.  27.08.2010r.  14.09.2010r.  23.09.2010r.  02.10.2010r.  11.10.2010r.  20.10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0.2010r.  16.11.2010r.  25.11.2010r.  04.12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2.2010r.  22.12.2010r.  31.12.2010r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0r.  05.04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10r.  04.07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.09.2010r.  07.11.2010r.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anaceum” Sp.zoo. Apt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00 Goleni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iaskowa 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1 418 35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ºº - 20º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15º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.01.2010r.  15.01.2010r.  02.02.2010r.  11.02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2.2010r.  01.03.2010r.  10.02.2010r.  19.03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4.2010r.  15.04.2010r.  24.04.2010r.  12.05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5.2010r.  08.06.2010r.  17.06.2010r.  26.06.2010r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.07.2010r.  14.07.2010r.  23.07.2010r.  10.08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8.2010r.  28.08.2010r.  06.09.2010r.  15.09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9.2010r.  12.10.2010r.  21.10.2010r.  30.10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0r.  17.11.2010r.  26.11.2010r.  14.12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12.2010r.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0r.  28.03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5.2010r.  30.05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8.2010r.  03.10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2.2010r.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pteka Na Sport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portowa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00 Goleni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ka Na Sportowej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-19º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-14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1.2010r.  16.01.2010r.  25.01.2010r.  03.02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2.2010r.  02.03.2010r.  11.03.2010r.  20.03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3.2010r.  07.04.2010r.  16.04.2010r.  04.05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5.2010r.  22.05.2010r.  31.05.2010r.  09.06.2010r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6.2010r.  06.07.2010r.  15.07.2010r.  24.07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10r.  11.08.2010r.  20.08.2010r.  07.09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9.2010r.  25.09.2010r.  04.10.2010r.  13.10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0r.  09.11.2010r.  18.11.2010r.  27.11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12.2010r.  15.12.2010r.  24.12.2010r.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0r.  25.04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0r.  29.08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0.2010r.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Familijna” Apt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00 Goleni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cztowa 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 407 24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20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ºº - 19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.01.2010r.  26.01.2010r.  04.02.2010r.  13.02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0r.  03.03.2010r.  12.03.2010r.  30.03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4.2010r.  17.04.2010r.  26.04.2010r.  05.05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5.2010r.  01.06.2010r.  10.06.2010r.  19.06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6.2010r.  07.07.2010r.  16.08.2010r.  03.08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8.2010r.  21.08.2010r.  30.08.2010r.  08.09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10r.  05.10.2010r.  14.10.2010r.  23.10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0r.  19.11.2010r.  07.12.2010r.  16.12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.01.2010r.  21.03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0r.  25.07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0r.  01.11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0r.  25.12.2010r.</w:t>
            </w:r>
          </w:p>
        </w:tc>
      </w:tr>
      <w:tr>
        <w:trPr>
          <w:trHeight w:val="5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Farmacon” Sp. z o.o. Apt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00 Goleni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nstytucji 3 Maja 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418 92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-19º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-15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pełni dyżur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pełni dyżuró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 xml:space="preserve">Punkt Apteczny im. Br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32 Mosty 56 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1 419 31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ºº - 12º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ºº- 16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czynn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pełni dyżur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pełni dyżurów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>
                <w:b/>
              </w:rPr>
              <w:tab/>
            </w:r>
            <w:r>
              <w:rPr>
                <w:b/>
                <w:sz w:val="28"/>
                <w:szCs w:val="28"/>
              </w:rPr>
              <w:t>Gmina Nowogar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ka 81 – 0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F Cefarm – Szczecin 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200 Nowog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Wolności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1 392 02 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21º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ºº - 16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10r. </w:t>
              <w:softHyphen/>
              <w:softHyphen/>
              <w:t xml:space="preserve">- 16.01.2010r.  22.02.2010r. - 27.02.2010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4.2010r. – 10.04.2010r.  17.05.2010r. – 22.05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0r. – 03.07.2010r.  09.08.2010r. – 14.08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0r. – 25.09.2010r.  02.11.2010r. – 06.11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2.2010r. – 18.12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softHyphen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czas pełnienia dyżurów apteka czynna całodobowo</w:t>
            </w:r>
            <w:r>
              <w:rPr>
                <w:sz w:val="18"/>
                <w:szCs w:val="18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1.2010r.  28.02.2010r. 05.04.2010r.  11.04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5.2010r.   04.07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0r.  26.09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0r.  07.11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0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czas pełnienia dyżurów apteka czynna całodobowo.</w:t>
            </w:r>
          </w:p>
        </w:tc>
      </w:tr>
      <w:tr>
        <w:trPr>
          <w:trHeight w:val="16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Jantar” Apteka  S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200 Nowog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700-Lecia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1 392 13 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ºº - 20º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ºº - 17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0r. – 30.01.2010r</w:t>
            </w:r>
            <w:r>
              <w:rPr>
                <w:sz w:val="16"/>
                <w:szCs w:val="16"/>
              </w:rPr>
              <w:t xml:space="preserve">.  </w:t>
            </w:r>
            <w:r>
              <w:rPr>
                <w:sz w:val="20"/>
                <w:szCs w:val="20"/>
              </w:rPr>
              <w:t>08.03.2010r. – 13.03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4.2010r. – 24.04.2010r.  31.05.2010r. – 05.06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7.2010r. – 17.07.2010r.  23.08.2010r. – 28.08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10.2010r. – 09.10.2010r.  15.11.2010r. – 20.11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12.2010r. – 31.12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8"/>
                <w:szCs w:val="18"/>
              </w:rPr>
              <w:t>Podczas pełnienia dyżurów apteka czynna całodobowo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1.2010r.  14.03.2010r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25.04.2010r.  03.06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0r.  18.07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0r.  10.10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11.2010r.  01.01.2011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11r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Podczas pełnienia dyżurów apteka czynna całodobowo.</w:t>
            </w:r>
          </w:p>
        </w:tc>
      </w:tr>
      <w:tr>
        <w:trPr>
          <w:trHeight w:val="16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ka Centr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 700- Lecia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200 Nowog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331 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-20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-15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0r. – 06.02.2010r.  15.03.2010r. – 20.03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0r. – 30.04.2010r.  07.06.2010r. – 12.06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10r. – 24.07.2010r.  30.08.2010r. – 04.09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.10.2010r. – 16.10.2010r.  22.11.2010r. – 27.11.2010r.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czas pełnienia dyżuru przedłużone godziny apteki do 22ºº. Po 22ºº dyżur pełni pod telefone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2.2010r.  21.03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5.2010r.  02.05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6.2010r.  25.07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9.2010r.  17.10.2010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1.2010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 Po 22ººdyżur pełni pod telefon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pteka „AS</w:t>
            </w:r>
            <w:r>
              <w:rPr>
                <w:sz w:val="20"/>
                <w:szCs w:val="20"/>
              </w:rPr>
              <w:t xml:space="preserve">A” Sp. zo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200 Nowog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arszawska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 392 04 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20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ºº - 14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0r. – 09.01.2010r.  15.02.2010r. – 20.02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0r. – 03.04.2010r.  10.05.2010r. – 15.05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0r. – 26.06.2010r.  02.08.2010r. – 07.08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0r. – 18.09.2010r.  25.10.2010r. – 30.10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10r. – 11.12.2010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dczas pełnienia dyżuru przedłużone godziny pracy apteki do 22ºº. Po 22ºº dyżur pełni pod telefonem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0r.  21.02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0r.  16.05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0r.  08.08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10r.  31.10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0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czas pełnienia dyżuru apteka czynna od 8ºº - 22ºº. Po 22ººdyżur pełni pod telefone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Niebieska” Apt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-200 Nowogar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15 Lutego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 432 61 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20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14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10r.  20.01.2010r.  22.01.2010r.  09.02.2010r.  11.02.2010r.  13.02.2010r.  01.03.2010r.  03.03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3.2010r.  23.03.2010r.  25.03.2010r.  27.03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4.2010r.  14.04.2010r.  16.04.2010r.  04.05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0r.  08.05.2010r.  24.05.2010r.  26.05.2010r.  28.05.2010r.  15.06.2010r.  17.06.2010r.  19.06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7.2010r.  07.07.2010r.  09.07.2010r.  27.07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7.2010r.  31.07.2010r.  16.08.2010r.  18.08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8.2010r.  07.09.2010r.  09.09.2010r.  11.09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r.  29.09.2010r.  01.10.2010r.  19.10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10.2010r.  23.10.2010r.  08.11.2010r.  10.11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0r.  30.11.2010r.  02.12.2010r.  04.12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.12.2010r.  22.12.2010r.  24.12.2010r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czas pełnienia dyżuru przedłużone godziny pracy apteki do 22ºº. Po 22ºº dyżur pełni pod telefonem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0r.  07.03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4.2010r.  30.05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0r.  22.08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.10.2010r.  14.11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6.12.2010r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czas pełnienia dyżuru apteka czynna od 9ºº do 22ºº. Po 22ºº dyżur pełni pod telefone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iebieska 2” Apt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owalczyk – Ryb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200 Nowog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uszki 36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1 579 08 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20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ºº - 15º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1.2010r.  19.01.2010r.  21.01.2010r.  23.01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2.2010r.  10.02.2010r.  12.02.2010r.  02.03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10r.  06.03.2010r.  22.03.2010r.  24.03.2010r.  26.03.2010r.  13.04.2010r.  15.04.2010r.  17.04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0r.  07.05.2010r.  25.05.2010r.  27.05.2010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9.05.2010r.  14.06.2010r.  16.06.2010r.  18.06.2010r. 06.07.2010r.  08.07.2010r.  10.07.2010r.  26.07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0r.  30.07.2010r.  17.08.2010r.  19.08.2010r.  21.08.2010r.  06.09.2010r.  08.09.2010r.  10.09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9.2010r.  30.09.2010r.  02.10.2010r.  18.10.2010r.  20.10.2010r.  22.10.2010r.  09.11.2010r.  13.11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1.2010r.  01.12.2010r.  03.12.2010r.  21.12.2010r.  23.12.2010r.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czas pełnienia dyżuru przedłużone godziny pracy apteki do 22ºº. Po 22ºº dyżur pełni pod telefonem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0r.  03.01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0r.  28.03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0r.  09.05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6.2010r.  01.08.2010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10r.  24.10.201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1.2010r.  05.12.2010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2.2010r.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czas pełnienia dyżuru apteka czynna od 9ºº do 22ºº. Po 22ºº dyżur pełni pod telefonem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ina Osi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Aptecz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221 Osina 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1 391 16 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16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czynn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pełni dyżur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pełni dyżurów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Gmina Maszew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ka im. Brata Albe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30 Masze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edności Narodowej 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1 418 75 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³º - 18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ºº - 13ºº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teka po godzinach pracy w dni powszednie, niedziele i święta pełni dyżur pod telefonem 091 418 79 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teka A. Kurza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-130 Maszew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edności Narodowej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1 431 73 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18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ºº - 13ºº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pteka po godzinach pracy w dni powszednie, niedziele i święta pełni dyżur pod telefonem 0 608 662 345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ina Przybiernó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ka Prywatna mgr far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 Tyszko – Kark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00 Przybiern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hrobrego 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1 418 60 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³º - 16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³º - 13ºº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teka po godzinach pracy w dni powszednie, niedziele i święta pełni dyżur pod telefonem 091 418 60 70 lub domofonem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ina Stepnic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Epiona” Apteka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12 Stepnica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ęczow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1 418 85 8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 17º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ºº -12ºº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Apteka po godzinach pracy w dni powszednie, niedziele i święta pełni dyżur pod telefonem 091 418 85 89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pteka </w:t>
      </w:r>
      <w:r>
        <w:rPr>
          <w:b/>
        </w:rPr>
        <w:t>typu A</w:t>
      </w:r>
      <w:r>
        <w:rPr/>
        <w:t xml:space="preserve"> – posiada uprawnienia do przygotowywania leków recepturowych.</w:t>
      </w:r>
    </w:p>
    <w:p>
      <w:pPr>
        <w:pStyle w:val="Normal"/>
        <w:rPr/>
      </w:pPr>
      <w:r>
        <w:rPr/>
        <w:t xml:space="preserve">Apteka </w:t>
      </w:r>
      <w:r>
        <w:rPr>
          <w:b/>
        </w:rPr>
        <w:t>typu B</w:t>
      </w:r>
      <w:r>
        <w:rPr/>
        <w:t xml:space="preserve"> – prowadzi sprzedaż jedynie gotowych le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51:00Z</dcterms:created>
  <dc:creator>Lucja</dc:creator>
  <dc:description/>
  <cp:keywords/>
  <dc:language>en-US</dc:language>
  <cp:lastModifiedBy> </cp:lastModifiedBy>
  <dcterms:modified xsi:type="dcterms:W3CDTF">2010-04-22T06:51:00Z</dcterms:modified>
  <cp:revision>2</cp:revision>
  <dc:subject/>
  <dc:title/>
</cp:coreProperties>
</file>