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ab/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XXXII / 313 / 1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Powiatu Goleniowskieg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1 marca 2010r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zmieniająca uchwałę w sprawie zaopiniowania wniosku Starosty Goleniowskiego o dofinansowanie kosztów wyodrębnienia w ramach Powiatowego Urzędu Pracy w Goleniowie oraz Filii w Nowogardzie Centrum Aktywizacji Zawodowej.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Na podstawie art. 4 ust. 1 pkt 17, art. 12 pkt 11 ustawy z dnia 5 czerwca 1998r.</w:t>
        <w:br/>
        <w:t>o samorządzie powiatowym (Dz. U. Nr 142 poz. 1592 z 2001r. z późniejszymi zmianami) w związku z art. 9b ust. 1, art. 108 ust. 1 pkt 30a ustawy z dnia 20 kwietnia 2004r. o promocji zatrudnienia i instytucjach rynku pracy (Dz. U. z 2008r. Nr 69 poz. 415 z późniejszymi zmianami) oraz art. 30 ust. 2 ustawy z dnia 19 grudnia 2008 r.                      o zmianie ustawy o promocji zatrudnienia i instytucjach  rynku pracy praz o zmianie niektórych innych ustaw (Dz. U. z 2009r. Nr 6, poz. 33), Rada Powiatu Goleniowskiego</w:t>
      </w:r>
    </w:p>
    <w:p>
      <w:pPr>
        <w:pStyle w:val="TextBodyIndent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jc w:val="center"/>
        <w:rPr/>
      </w:pPr>
      <w:r>
        <w:rPr>
          <w:b/>
          <w:sz w:val="26"/>
          <w:szCs w:val="26"/>
        </w:rPr>
        <w:t>u c h w a l a,  c o  n a s t ę p u j e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§ 1 </w:t>
      </w:r>
      <w:r>
        <w:rPr>
          <w:sz w:val="26"/>
          <w:szCs w:val="26"/>
        </w:rPr>
        <w:t>W uchwale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Nr XXVIII/287/09 Rady Powiatu w Goleniowie z dnia 22 października 2009r. w sprawie o dofinansowanie kosztów wyodrębnienia w ramach Powiatowego Urzędu Pracy w Goleniowie oraz Filii w Nowogardzie Centrum Aktywizacji Zawodowej zmianie ulega załącznik Nr 1 który otrzymuje brzmienie jak w załączniku Nr 1 do niniejszej uchwały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§ 2 </w:t>
      </w:r>
      <w:r>
        <w:rPr>
          <w:sz w:val="26"/>
          <w:szCs w:val="26"/>
        </w:rPr>
        <w:t>Wykonanie uchwały powierza się Dyrektorowi Powiatowego Urzędu Pracy oraz Zastępcy Dyrektora Powiatowego Urzędu Pracy w Goleniowie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§ 3 </w:t>
      </w:r>
      <w:r>
        <w:rPr>
          <w:sz w:val="26"/>
          <w:szCs w:val="26"/>
        </w:rPr>
        <w:t>Uchwała wchodzi w życie z dniem podjęci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Przewodniczący Rady Powiatu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4956"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Witold Kaleczyc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acowała: U. Witkowsk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sz w:val="16"/>
          <w:szCs w:val="16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dniu 8 stycznia 2010r. został złożony w Ministerstwie Pracy i Polityki Społecznej wniosek o dofinansowanie kosztów wyodrębnienia w ramach Powiatowego Urzędu Pracy w Goleniowie oraz w Filii w Nowogardzie Centrum Aktywizacji Zawodowej. Z konsultacji szczegółowych z Pracownikiem Departamentu Rynku Pracy wynika konieczność zmian we wniosku o dofinansowanie. W związku z tym, iż wniosek był załącznikiem do Uchwały podjętej przez Radę, wszelkie zmiany formalno – merytoryczne muszą być również zaakceptowane przez Radę Powiatu Goleniowskiego w drodze podjęcia stosown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pracowała: U. Witkowska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3:00Z</dcterms:created>
  <dc:creator>admin</dc:creator>
  <dc:description/>
  <cp:keywords/>
  <dc:language>en-US</dc:language>
  <cp:lastModifiedBy> </cp:lastModifiedBy>
  <cp:lastPrinted>2009-10-08T12:52:00Z</cp:lastPrinted>
  <dcterms:modified xsi:type="dcterms:W3CDTF">2010-03-15T08:05:00Z</dcterms:modified>
  <cp:revision>4</cp:revision>
  <dc:subject/>
  <dc:title/>
</cp:coreProperties>
</file>