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16"/>
        </w:rPr>
      </w:pPr>
      <w:r>
        <w:rPr>
          <w:b/>
          <w:sz w:val="26"/>
        </w:rPr>
        <w:t xml:space="preserve">                               </w:t>
      </w:r>
      <w:r>
        <w:rPr>
          <w:b/>
          <w:sz w:val="26"/>
        </w:rPr>
        <w:t xml:space="preserve">Uchwała nr…………..                    </w:t>
      </w:r>
      <w:r>
        <w:rPr>
          <w:sz w:val="26"/>
        </w:rPr>
        <w:t>projekt</w:t>
      </w:r>
    </w:p>
    <w:p>
      <w:pPr>
        <w:pStyle w:val="Subtitle"/>
        <w:rPr/>
      </w:pPr>
      <w:r>
        <w:rPr/>
        <w:t>Rady Powiatu w Goleniow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………………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w sprawie założenia Szkoły Specjalnej Przysposabiającej do Pracy w Nowogardz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Na podstawie art. 12 pkt 8 lit.i ustawy z dnia 5 czerwca 1998 r. o samorządzie powiatowym (Dz. U. z 2001 r. Nr 142, poz. 1592; z 2002 r. Nr 23, poz. 220; Nr 62, poz. 558,  Nr 113, poz. 984, Nr 153 poz. 1271, Nr 200, poz. 1688, Nr 214, poz. 1806; z 2003 r. Nr 162, poz. 1568; z 2004 r. Nr 102, poz. 1055; z 2007 r. Nr 173, poz. 1218; z 2008 r. Nr 180,       poz. 1111, Nr 223, poz. 1458; z 2009 r. Nr 92, poz. 753), art. 5 ust. 2 pkt 1 oraz ust. 5a, art. 58 ust. 1 i 6 ustawy z dnia 7 września 1991 r. o systemie oświaty (Dz. U. z 2004 r. Nr 256,      poz. 2572, Nr 273, poz. 2703, Nr 281, poz. 2781; z 2005 r. Nr 17, poz.141, Nr 94, poz. 788, Nr 122, poz.1020, Nr 131, poz.1091, Nr 167, poz. 1400, Nr 249, poz. 2104; z 2006 r. Nr 144, poz. 1043, Nr 208, poz. 1532, Nr 227,  poz. 1658; z 2007 r. Nr 42, poz. 273, Nr 80, poz. 542, Nr 115, poz.791, Nr 120, poz. 818, Nr 181, poz. 1292; z 2008 r. Nr 70, poz. 416, Nr 145,   poz. 917, Nr 216, poz. 1370; z 2009 r. Nr 6, poz. 33, Nr 31, poz. 206, Nr 56, poz. 458,          Nr 157, poz. 1241, Nr 219, poz. 1705) Rada Powiatu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Z dniem 1 września 2010 r. zakłada się Szkołę Specjalną Przysposabiającą do Pracy  w Nowogardzie, wchodzącą w skład Specjalnego Ośrodka Szkolno - Wychowawczego       w Nowogardzie, z siedzibą w Nowogardzie, ul. Ks. J. Poniatowskiego 17, zwaną dalej szkołą.</w:t>
      </w:r>
    </w:p>
    <w:p>
      <w:pPr>
        <w:pStyle w:val="TextBodyIndent"/>
        <w:numPr>
          <w:ilvl w:val="0"/>
          <w:numId w:val="3"/>
        </w:numPr>
        <w:rPr/>
      </w:pPr>
      <w:r>
        <w:rPr/>
        <w:t>Szkoła, o której mowa w ust. 1 jest szkołą ponadgimnazjalną o trzyletnim cyklu kształcenia, dla uczniów z upośledzeniem umysłowym w stopniu umiarkowanym               lub znacznym oraz dla uczniów z niepełnosprawnościami sprzężonymi, której ukończenie umożliwia uzyskanie świadectwa potwierdzającego przysposobienie do pracy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Akt założycielski szkoły stanowi załącznik Nr 1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rganizację szkoły określa statut stanowiący załącznik Nr 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/>
        <w:t>Zobowiązuje się dyrektora szkoły do dokonania zmian w Statucie Specjalnego Ośrodka Szkolno - Wychowawczego w Nowogardzie w zakresie wynikającym z niniejszej uchwały, w terminie do 31 sierpnia 2010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/>
        <w:t>Wykonanie uchwały powierza się Zarządowi Powiatu w Goleniowi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3"/>
        </w:numPr>
        <w:jc w:val="both"/>
        <w:rPr>
          <w:sz w:val="36"/>
        </w:rPr>
      </w:pPr>
      <w:r>
        <w:rPr/>
        <w:t>Uchwała wchodzi w życie z dniem 1 września 2010 r. z wyjątkiem § 3, który wchodzi   w życie z dniem podjęcia.</w:t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left="2832" w:firstLine="708"/>
        <w:jc w:val="center"/>
        <w:rPr>
          <w:i/>
          <w:i/>
        </w:rPr>
      </w:pPr>
      <w:r>
        <w:rPr>
          <w:i/>
        </w:rPr>
        <w:t>Przewodniczący Rady Powiatu</w:t>
      </w:r>
    </w:p>
    <w:p>
      <w:pPr>
        <w:pStyle w:val="Normal"/>
        <w:spacing w:lineRule="auto" w:line="360"/>
        <w:ind w:left="2832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  Witold Kaleczyc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Opracowała: U. Kaniuk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Uzasadnienie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yrektor Specjalnego Ośrodka Szkolno - Wychowawczego w Nowogardzie wystąpił do Zarządu Powiatu z prośbą o utworzenie Szkoły Specjalnej Przysposabiającej do Pracy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Szkoła ta da szansę dalszej nauki i zdobycia przygotowania do życia uczniom              z upośledzeniem umysłowym w stopniu umiarkowanym lub znacznym oraz uczniom               z niepełnosprawnościami sprzężonymi. Umożliwi im również uzyskanie świadectwa potwierdzającego przysposobienie do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obec powyższego podjęcie uchwały jest celowe i zasadne. Środki finansowe związane z rozpoczęciem działalności Szkoły Specjalnej Przysposabiającej do Pracy             w Nowogardzie od 1 września 2010 r. zostały zabezpieczone w rezerwie oświatowej Budżetu Powiatu na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ind w:left="5529" w:firstLine="708"/>
        <w:jc w:val="left"/>
        <w:rPr>
          <w:sz w:val="22"/>
        </w:rPr>
      </w:pPr>
      <w:r>
        <w:rPr>
          <w:sz w:val="22"/>
        </w:rPr>
        <w:t xml:space="preserve">Załącznik Nr 1 </w:t>
      </w:r>
    </w:p>
    <w:p>
      <w:pPr>
        <w:pStyle w:val="Tekstpodstawowy2"/>
        <w:ind w:firstLine="6237"/>
        <w:jc w:val="left"/>
        <w:rPr>
          <w:sz w:val="22"/>
        </w:rPr>
      </w:pPr>
      <w:r>
        <w:rPr>
          <w:sz w:val="22"/>
        </w:rPr>
        <w:t>do Uchwały nr …………….</w:t>
      </w:r>
    </w:p>
    <w:p>
      <w:pPr>
        <w:pStyle w:val="Normal"/>
        <w:ind w:firstLine="6237"/>
        <w:rPr>
          <w:sz w:val="22"/>
        </w:rPr>
      </w:pPr>
      <w:r>
        <w:rPr>
          <w:sz w:val="22"/>
        </w:rPr>
        <w:t>Rady Powiatu w Goleniowie</w:t>
      </w:r>
    </w:p>
    <w:p>
      <w:pPr>
        <w:pStyle w:val="Normal"/>
        <w:ind w:firstLine="6237"/>
        <w:rPr/>
      </w:pPr>
      <w:r>
        <w:rPr>
          <w:sz w:val="22"/>
        </w:rPr>
        <w:t>z dnia 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rPr>
          <w:b/>
          <w:b/>
          <w:sz w:val="36"/>
        </w:rPr>
      </w:pPr>
      <w:r>
        <w:rPr>
          <w:b/>
          <w:sz w:val="36"/>
        </w:rPr>
        <w:t>Akt założycielski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Szkoły Specjalnej Przysposabiającej do Pracy                    w Nowogardz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Na podstawie art. 12 pkt 8 lit.i ustawy z dnia 5 czerwca 1998 r. o samorządzie powiatowym (Dz. U. z 2001 r. Nr 142, poz. 1592; z 2002 r. Nr 23, poz. 220; Nr 62, poz. 558,  Nr 113, poz. 984, Nr 153 poz. 1271, Nr 200, poz. 1688, Nr 214, poz. 1806; z 2003 r. Nr 162, poz. 1568; z 2004 r. Nr 102, poz. 1055; z 2007 r. Nr 173, poz. 1218; z 2008 r. Nr 180,        poz. 1111, Nr 223, poz. 1458; z 2009 r. Nr 92, poz. 753), art. 5 ust. 2 pkt 1 oraz ust. 5a, art. 58 ust. 1 i 6 ustawy z dnia 7 września 1991 r. o systemie oświaty (Dz. U. z 2004 r. Nr 256,      poz. 2572, Nr 273, poz. 2703, Nr 281, poz. 2781; z 2005 r. Nr 17, poz.141, Nr 94, poz. 788, Nr 122, poz.1020, Nr 131, poz.1091, Nr 167, poz. 1400, Nr 249, poz. 2104; z 2006 r. Nr 144, poz. 1043, Nr 208, poz. 1532, Nr 227,  poz. 1658; z 2007 r. Nr 42, poz. 273, Nr 80, poz. 542, Nr 115, poz.791, Nr 120, poz. 818, Nr 181, poz. 1292; z 2008 r. Nr 70, poz. 416, Nr 145,  poz. 917, Nr 216, poz. 1370; z 2009 r. Nr 6, poz. 33, Nr 31, poz. 206, Nr 56, poz. 458,         Nr 157, poz.1241, Nr 219, poz. 1705)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zakłada się</w:t>
      </w:r>
    </w:p>
    <w:p>
      <w:pPr>
        <w:pStyle w:val="TextBodyIndent"/>
        <w:spacing w:lineRule="auto" w:line="360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wcity2"/>
        <w:ind w:hanging="0"/>
        <w:rPr/>
      </w:pPr>
      <w:r>
        <w:rPr/>
        <w:t>Szkołę Specjalną Przysposabiającą do Pracy w Nowogardzie, z siedzibą przy      ul. Ks. J. Poniatowskiego 17.</w:t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Szkoła Specjalna Przysposabiająca do Pracy jest szkołą ponadgimnazjalną          o trzyletnim cyklu kształcenia, dla uczniów z upośledzeniem umysłowym         w stopniu umiarkowanym lub znacznym oraz dla uczniów                                   z niepełnosprawnościami sprzężonymi, której ukończenie umożliwia uzyskanie świadectwa potwierdzającego przysposobienie do pracy. 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</w:r>
    </w:p>
    <w:p>
      <w:pPr>
        <w:pStyle w:val="Normal"/>
        <w:ind w:firstLine="4111"/>
        <w:jc w:val="center"/>
        <w:rPr>
          <w:i/>
          <w:i/>
          <w:sz w:val="26"/>
        </w:rPr>
      </w:pPr>
      <w:r>
        <w:rPr>
          <w:i/>
          <w:sz w:val="26"/>
        </w:rPr>
        <w:t>Przewodniczący Rady Powiatu</w:t>
      </w:r>
    </w:p>
    <w:p>
      <w:pPr>
        <w:pStyle w:val="Normal"/>
        <w:ind w:firstLine="411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4111"/>
        <w:jc w:val="center"/>
        <w:rPr>
          <w:i/>
          <w:i/>
        </w:rPr>
      </w:pPr>
      <w:r>
        <w:rPr>
          <w:i/>
          <w:sz w:val="26"/>
        </w:rPr>
        <w:t>Witold Kaleczyc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 1. 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2"/>
      <w:numFmt w:val="decimal"/>
      <w:lvlText w:val="§ %2."/>
      <w:lvlJc w:val="left"/>
      <w:pPr>
        <w:tabs>
          <w:tab w:val="num" w:pos="340"/>
        </w:tabs>
        <w:ind w:left="454" w:hanging="454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3:42:00Z</dcterms:created>
  <dc:creator>Starostwo Powiatowe</dc:creator>
  <dc:description/>
  <cp:keywords/>
  <dc:language>en-US</dc:language>
  <cp:lastModifiedBy>Starostwo Powiatowe w Goleniowie</cp:lastModifiedBy>
  <cp:lastPrinted>2010-01-15T08:19:00Z</cp:lastPrinted>
  <dcterms:modified xsi:type="dcterms:W3CDTF">2010-01-15T12:03:00Z</dcterms:modified>
  <cp:revision>90</cp:revision>
  <dc:subject/>
  <dc:title/>
</cp:coreProperties>
</file>