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 xml:space="preserve">Projekt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</w:t>
      </w:r>
      <w:r>
        <w:rPr>
          <w:rFonts w:cs="Arial" w:ascii="Arial" w:hAnsi="Arial"/>
          <w:b/>
          <w:bCs/>
          <w:sz w:val="28"/>
        </w:rPr>
        <w:t xml:space="preserve">Uchwała nr </w:t>
      </w:r>
    </w:p>
    <w:p>
      <w:pPr>
        <w:pStyle w:val="Heading2"/>
        <w:jc w:val="left"/>
        <w:rPr/>
      </w:pPr>
      <w:r>
        <w:rPr>
          <w:rFonts w:eastAsia="Arial"/>
        </w:rPr>
        <w:t xml:space="preserve">                </w:t>
      </w:r>
      <w:r>
        <w:rPr/>
        <w:tab/>
        <w:t xml:space="preserve">               Rady Powiatu w Goleniowi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</w:t>
      </w:r>
      <w:r>
        <w:rPr>
          <w:rFonts w:cs="Arial" w:ascii="Arial" w:hAnsi="Arial"/>
          <w:b/>
          <w:bCs/>
          <w:sz w:val="28"/>
        </w:rPr>
        <w:t>z dnia                          2010 r.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TextBody"/>
        <w:rPr/>
      </w:pPr>
      <w:r>
        <w:rPr/>
        <w:t>w sprawie zatwierdzenia projektu planu finansowego Powiatowego Funduszu Gospodarki Zasobem Geodezyjnym i Kartograficznym na 2010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Na podstawie art. 12 pkt. 11 ustawy z dnia 5 czerwca 1998r. o samorządzie powiatowym (Dz. U. z 2001 r. Nr 142, poz.1592; z 2002 r. Nr 23, poz. 220, Nr 62, poz. 558, Nr 113, poz. 984, Nr 153, poz. 1271, Nr 200, poz. 1688, Nr 214, poz. 1806; z 2003 r. Nr 162, poz. 1568; z 2004 r. Nr 102, poz. 1055; z 2007 r. Nr 173, poz.1218; z 2008r. Nr 180, poz.111, Nr 223, poz.1458; z 2009 r. Nr 92, poz. 753) oraz art. 41 ust. 7 ustawy z dnia 17 maja 1989r. Prawo geodezyjne i kartograficzne (Dz. U. z 2005 r. Nr 240, poz. 2027, z 2006 r. Nr 170, poz. 1217, z 2007r. Nr 21, poz. 125; z 2008r. Nr 201, poz.1237, Nr 227, poz. 1505; z 2009 r. Nr 31, poz. 206, Nr 42, poz. 334, Nr 98, poz. 817) Rada Powiat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ch w a l a,  c o  n a s t ę p u 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§1.Zatwierdza się plan finansowy  Powiatowego  Funduszu Gospodarki Zasobem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eodezyjnym i Kartograficznym na 2010 r. zgodnie z załącznikiem Nr 1 d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iniejszej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2.Wykonanie uchwały powierza się Staroście Goleniowskie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§3.Uchwała wchodzi w życie z dniem podjęcia z mocą obowiązującą o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04 stycznia 2010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wodniczący  Rady Powiatu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itold Kaleczyc</w:t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pracowała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Marianna Sztylka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14:00Z</dcterms:created>
  <dc:creator>xxxxxxxxxxxxxxxx xxxxxxxxxxxx</dc:creator>
  <dc:description/>
  <cp:keywords/>
  <dc:language>en-US</dc:language>
  <cp:lastModifiedBy>xxx</cp:lastModifiedBy>
  <cp:lastPrinted>2010-03-04T14:46:00Z</cp:lastPrinted>
  <dcterms:modified xsi:type="dcterms:W3CDTF">2010-03-15T11:11:00Z</dcterms:modified>
  <cp:revision>8</cp:revision>
  <dc:subject/>
  <dc:title>                                                                                                                              </dc:title>
</cp:coreProperties>
</file>