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Zał.  Nr 1 do uchwały Nr.............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Rady Powiatu w Goleni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z dnia ....................2010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iat Goleniowsk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JEKT PLANU  FINANSOWEGO   POWIATOWEGO FUNDUSZU GOSPODARKI ZASOBEM GEODEZYJNYM I KARTOGRAFICZ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ROK  2010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Dział 710</w:t>
      </w:r>
      <w:r>
        <w:rPr>
          <w:sz w:val="22"/>
          <w:szCs w:val="22"/>
        </w:rPr>
        <w:t xml:space="preserve">  </w:t>
        <w:tab/>
        <w:t xml:space="preserve">      - Działalność usługow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ozdział 71030</w:t>
      </w:r>
      <w:r>
        <w:rPr>
          <w:sz w:val="22"/>
          <w:szCs w:val="22"/>
        </w:rPr>
        <w:t xml:space="preserve">    - Fundusz Gospodarki Zasobem Geodezyjnym i Kartograficznym</w:t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800"/>
      </w:tblGrid>
      <w:tr>
        <w:trPr>
          <w:trHeight w:val="481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§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jekt planu na 2010 rok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funduszu na początek roku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.977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pieniężn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.5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3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 (minu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69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120.0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 własn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1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Wpływy z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Wpływy ze sprzedaży wyrob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składników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Pozostałe przychody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Wpływy z różnych docho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Pozostałe odset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redystrybu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dofinansowanie z CFGZG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Dofinansowanie z WFGZ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72.466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.600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przekazane z funduszy celowych na realizację zadań bieżących  dla jednostek sektora finansów publ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4.8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acje otrzymane z funduszy celowych na finansowanie  lub dofinansowanie kosztów realizacji inwestycji i zakupów inwest. jednostek sektora finansów publ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funduszu cel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na zakupy inwestycyjne funduszy cel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redystrybu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Odpis 10%od przychodów własnych dla funduszu centralnego  (10% od poz. II. 1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Odpis 10% od przychodów własnych dla funduszu wojewódzkiego  (10% od poz. II.1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.0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funduszu na koniec roku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511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pieniężn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e przychody w kwocie </w:t>
      </w:r>
      <w:r>
        <w:rPr>
          <w:b/>
        </w:rPr>
        <w:t>1.120.000 zł</w:t>
      </w:r>
      <w:r>
        <w:rPr/>
        <w:t xml:space="preserve"> stanowi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100.000 zł </w:t>
      </w:r>
      <w:r>
        <w:rPr/>
        <w:t xml:space="preserve"> wpływy z tytułu opłat za czynności związane z obsługą zgłoszonych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robót geodezyjnych i kartograficznych, sprzedaży materiałów oraz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nych informacji z powiatowego zasobu geodezyjno kartograficznego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0.000 zł</w:t>
      </w:r>
      <w:r>
        <w:rPr/>
        <w:t xml:space="preserve">  przewidywane wpływy z odsetek bank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datki</w:t>
      </w:r>
    </w:p>
    <w:p>
      <w:pPr>
        <w:pStyle w:val="Normal"/>
        <w:rPr/>
      </w:pPr>
      <w:r>
        <w:rPr/>
        <w:t xml:space="preserve">Planowane wydatki w kwocie  </w:t>
      </w:r>
      <w:r>
        <w:rPr>
          <w:b/>
        </w:rPr>
        <w:t>1.572.466 zł</w:t>
      </w:r>
      <w:r>
        <w:rPr/>
        <w:t xml:space="preserve"> przewiduje się przeznaczy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7.600 zł  </w:t>
      </w:r>
      <w:r>
        <w:rPr/>
        <w:t>na prace geodezyjne</w:t>
      </w:r>
    </w:p>
    <w:p>
      <w:pPr>
        <w:pStyle w:val="Normal"/>
        <w:rPr/>
      </w:pPr>
      <w:r>
        <w:rPr>
          <w:b/>
        </w:rPr>
        <w:t xml:space="preserve">224.000 zł </w:t>
      </w:r>
      <w:r>
        <w:rPr/>
        <w:t xml:space="preserve"> odpisy po 10 % od przychodów własnych dla WFGZGiK i CFGZGiK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80.000 zł </w:t>
      </w:r>
      <w:r>
        <w:rPr/>
        <w:t xml:space="preserve"> sprzęt komputerowy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6.000 zł</w:t>
      </w:r>
      <w:r>
        <w:rPr/>
        <w:t xml:space="preserve">  szkolenia związane ze standardami geodezyjnymi</w:t>
      </w:r>
    </w:p>
    <w:p>
      <w:pPr>
        <w:pStyle w:val="Normal"/>
        <w:rPr/>
      </w:pPr>
      <w:r>
        <w:rPr>
          <w:b/>
        </w:rPr>
        <w:t>900.000 zł</w:t>
      </w:r>
      <w:r>
        <w:rPr/>
        <w:t xml:space="preserve">  dotacja z funduszu przekazana na realizację zadań Ośrodka Dokumentacji </w:t>
      </w:r>
    </w:p>
    <w:p>
      <w:pPr>
        <w:pStyle w:val="Normal"/>
        <w:rPr/>
      </w:pPr>
      <w:r>
        <w:rPr/>
        <w:t xml:space="preserve">                 </w:t>
      </w:r>
      <w:r>
        <w:rPr/>
        <w:t>Geodezyjnej</w:t>
      </w:r>
    </w:p>
    <w:p>
      <w:pPr>
        <w:pStyle w:val="Normal"/>
        <w:rPr/>
      </w:pPr>
      <w:r>
        <w:rPr>
          <w:b/>
        </w:rPr>
        <w:t>174.866 zł</w:t>
      </w:r>
      <w:r>
        <w:rPr/>
        <w:t xml:space="preserve"> uzupełnienie do kosztów udziału powiatu będącego członkiem Związku Celoweg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owiatów Województwa Zachodniopomorskiego w projekcie Pozyskanie i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     Dystrybucja Informacji o budynkach na terenie Województwa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Zachodniopomorskiego”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000 zł</w:t>
      </w:r>
      <w:r>
        <w:rPr/>
        <w:t xml:space="preserve"> zakup akcesoriów komputerowych i ioprogramowań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5.000 zł</w:t>
      </w:r>
      <w:r>
        <w:rPr/>
        <w:t xml:space="preserve"> zakup wyposażenia dla Powiatowego Ośrodka Dokumentacji Geodezyjnej</w:t>
      </w:r>
    </w:p>
    <w:p>
      <w:pPr>
        <w:pStyle w:val="Normal"/>
        <w:rPr/>
      </w:pPr>
      <w:r>
        <w:rPr/>
        <w:t xml:space="preserve">                   </w:t>
      </w:r>
      <w:r>
        <w:rPr/>
        <w:t>w Goleniowi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Zgodnie z art. 41 ust. 7 ustawy  z dnia 17 maja 1989 r. Prawo geodezyjne i kartograficzne (D.U. z 2005 r. Nr 240, poz. 2027) z późniejszymi zmianami starosta jest zobligowany przedstawić Radzie Powiatu Plan  Finansowy Powiatowego Funduszu Gospodarki Zasobem Geodezyjnym i Kartograficznym  do zatwierdzenia. </w:t>
      </w:r>
    </w:p>
    <w:p>
      <w:pPr>
        <w:pStyle w:val="Normal"/>
        <w:rPr/>
      </w:pPr>
      <w:r>
        <w:rPr/>
        <w:t>Stąd zachodzi konieczność podjęcia niniejszej uchwały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porządził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5:00Z</dcterms:created>
  <dc:creator>Geodeta</dc:creator>
  <dc:description/>
  <cp:keywords/>
  <dc:language>en-US</dc:language>
  <cp:lastModifiedBy>Starostwo Goleniów</cp:lastModifiedBy>
  <cp:lastPrinted>2010-03-03T15:07:00Z</cp:lastPrinted>
  <dcterms:modified xsi:type="dcterms:W3CDTF">2010-03-03T14:10:00Z</dcterms:modified>
  <cp:revision>11</cp:revision>
  <dc:subject/>
  <dc:title>                                                                                                                               Załącznik Nr 1 do</dc:title>
</cp:coreProperties>
</file>