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>
          <w:i/>
          <w:i/>
        </w:rPr>
      </w:pPr>
      <w:r>
        <w:rPr>
          <w:i/>
        </w:rPr>
        <w:t>Projekt</w:t>
      </w:r>
    </w:p>
    <w:p>
      <w:pPr>
        <w:pStyle w:val="Heading"/>
        <w:ind w:left="2124" w:firstLine="708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4"/>
        </w:rPr>
        <w:t>z dnia ………………………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 xml:space="preserve">(Dz. U. z 2001 r. Nr 142, poz. 1592 z późniejszymi zmianami) oraz art. 235 ust. 1, art. 236 ust.1, ust 3 pkt 3 i 4, ust. 4 pkt 1  ustawy z dnia 27 sierpnia 2009 r. o finansach publicznych </w:t>
        <w:br/>
        <w:t>(Dz. U. Nr 157 poz 1240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666.126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50.00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16.126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4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/>
        <w:t>Skreśla się § 10;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/>
        <w:t>Uchyla się załącznik nr 10;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bCs/>
        </w:rPr>
      </w:pPr>
      <w:r>
        <w:rPr>
          <w:b/>
        </w:rPr>
        <w:t>Załącznik Nr 7</w:t>
      </w:r>
      <w:r>
        <w:rPr/>
        <w:t xml:space="preserve"> określający „Limity wydatków Powiatu Goleniowskiego na wieloletnie programy inwestycyjne realizowane w latach 21010 i kolejnych” otrzymuje brzmienie jak w załączniku  Nr 4 do niniejszej uchwały;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bCs/>
        </w:rPr>
      </w:pPr>
      <w:r>
        <w:rPr>
          <w:b/>
        </w:rPr>
        <w:t>Załącznik Nr 8</w:t>
      </w:r>
      <w:r>
        <w:rPr/>
        <w:t xml:space="preserve"> określający „Limity wydatków Powiatu Goleniowskiego na programy finansowane ze środków pochodzących z budżetu Unii Europejskiej, niepodlegających zwrotowi środków z pomocy udzielanej przez państwa członkowskie (EFTA) oraz innych środków pochodzących ze źródeł zagranicznych, niepodlegających zwrotowi” ” otrzymuje brzmienie jak w załączniku  Nr 5 do niniejszej uchwały;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bCs/>
        </w:rPr>
      </w:pPr>
      <w:r>
        <w:rPr>
          <w:b/>
        </w:rPr>
        <w:t xml:space="preserve">Załącznik Nr 13 </w:t>
      </w:r>
      <w:r>
        <w:rPr/>
        <w:t>określający „Dotacje celowe z budżetu Powiatu Goleniowskiego na zadania własne powiatu realizowane przez podmioty nienależące do sektora finansów publicznych w 2010 r.” otrzymuje brzmienie jak w załączniku Nr 6 do niniejszej uchwały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bCs/>
        </w:rPr>
      </w:pPr>
      <w:r>
        <w:rPr>
          <w:b/>
        </w:rPr>
        <w:t xml:space="preserve">Załącznik Nr 14 </w:t>
      </w:r>
      <w:r>
        <w:rPr/>
        <w:t>określający „Dotacje celowe z budżetu Powiatu Goleniowskiego na zadania własne powiatu realizowane przez podmioty należące do sektora finansów publicznych w 2010 r.” otrzymuje brzmienie jak w załączniku Nr 7 do niniejszej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5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Uchwała wchodzi w życie z dniem podjęcia.</w:t>
      </w:r>
    </w:p>
    <w:p>
      <w:pPr>
        <w:pStyle w:val="Heading2"/>
        <w:ind w:firstLine="5529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0 r. dotyc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jc w:val="both"/>
        <w:rPr>
          <w:szCs w:val="24"/>
        </w:rPr>
      </w:pPr>
      <w:r>
        <w:rPr>
          <w:b/>
        </w:rPr>
        <w:t xml:space="preserve">Zwiększenia dochodów o kwotę 666.126 zł w związku </w:t>
      </w:r>
      <w:r>
        <w:rPr/>
        <w:t>z likwidacją Powiatowego Funduszu Ochrony Środowiska wprowdzoną ustawą  dnia 20 listopada 2009 r. o zmianie ustawy Prawo ochrony środowiska oraz niektórych innych ustaw (Dz. U z 2009 r. Nr 215 poz. 1664). W/w ustawa z dniem 1 stycznia 2010 roku zlikwidowała powiatowe fundusze ochrony środowiska, a dotychczasowe tytuły przychodów powiatowych funduszy ochrony środowiska i gospodarki wodnej z tytułu opłat i kar – w dotychczasowych proporcjach – będą stanowiły dochody budżetu powia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  <w:szCs w:val="24"/>
        </w:rPr>
        <w:t xml:space="preserve">Zmniejszenia dochodów o kwotę 350.000 zł z tytułu </w:t>
      </w:r>
      <w:r>
        <w:rPr>
          <w:bCs/>
          <w:sz w:val="24"/>
          <w:szCs w:val="24"/>
        </w:rPr>
        <w:t>planowanej dotacji celowej z PFOŚ i GW ( w związku z likwidacją Powiatowego Funduszu Ochrony Środowiska)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większenia wydatków o kwotę 316.126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ł  </w:t>
      </w:r>
      <w:r>
        <w:rPr>
          <w:sz w:val="24"/>
          <w:szCs w:val="24"/>
        </w:rPr>
        <w:t>z tego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</w:rPr>
        <w:t xml:space="preserve">201.847 zł </w:t>
      </w:r>
      <w:r>
        <w:rPr>
          <w:sz w:val="24"/>
        </w:rPr>
        <w:t>na realizację zadania inwestycyjnego pn.”Termomodernizacja budynku  Zespołu Szkół Ponadgimnazjalnych w Nowogardzie,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</w:rPr>
        <w:t xml:space="preserve">35.000 zł </w:t>
      </w:r>
      <w:r>
        <w:rPr>
          <w:sz w:val="24"/>
        </w:rPr>
        <w:t>w formie dotacji celowej na dofinansowanie zadań bieżących z zakresu ochrony środowiska,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9.279 zł </w:t>
      </w:r>
      <w:r>
        <w:rPr>
          <w:sz w:val="24"/>
        </w:rPr>
        <w:t>na pokrycie kosztów zwiazanych z realizacją zadań bieżacych z zakresu ochrony śodowiska i gospodarki wod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tualizacji załączników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imity wydatków Powiatu Goleniowskiego na wieloletnie programy inwestycyjne realizowane w latach 2010 i kolejnych w związku z  rozszerzeniem zakresu realizacji zadania inwestycyjnego o wyposażenie Powiatowego Centrum Edukacyjno - Rewalidacyjnego  na potrzeby Zespołu Szkół Specjalnych w Goleniowie, a także dostosowaniem budżetu planowanego na realizację tego zadania w poszczególnych latach do studium wykonalnośc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imity wydatków Powiatu Goleniowskiego na programy finansowane ze środków pochodzących z budżetu Unii Europejskiej, poprzez wprowadzenie do załącznika nowego projektu z Regionalnego Programu Operacyjnego Województwa Zachodniopomorskiego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celowe dla podmiotów należących i nienależących do sektora fiansów puplicznych w związku z likwidacją PFOŚiGW i wprowadzeniem do budżetu powiatu dotacji na zadania związane z ochroną środowiska.</w:t>
      </w:r>
    </w:p>
    <w:p>
      <w:pPr>
        <w:pStyle w:val="Normal"/>
        <w:ind w:left="363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oleniów, dnia 13 stycznia 2010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3"/>
      <w:numFmt w:val="bullet"/>
      <w:lvlText w:val=""/>
      <w:lvlJc w:val="left"/>
      <w:pPr>
        <w:tabs>
          <w:tab w:val="num" w:pos="1121"/>
        </w:tabs>
        <w:ind w:left="1121" w:hanging="341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bullet"/>
      <w:lvlText w:val="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2"/>
    </w:lvlOverride>
  </w:num>
  <w:num w:numId="10">
    <w:abstractNumId w:val="6"/>
    <w:lvlOverride w:ilvl="0">
      <w:startOverride w:val="4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47:00Z</dcterms:created>
  <dc:creator>x</dc:creator>
  <dc:description/>
  <cp:keywords/>
  <dc:language>en-US</dc:language>
  <cp:lastModifiedBy>Starostwo Powiatowe</cp:lastModifiedBy>
  <cp:lastPrinted>2010-01-13T14:42:00Z</cp:lastPrinted>
  <dcterms:modified xsi:type="dcterms:W3CDTF">2010-01-21T06:37:00Z</dcterms:modified>
  <cp:revision>69</cp:revision>
  <dc:subject/>
  <dc:title>- projekt-</dc:title>
</cp:coreProperties>
</file>