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IS TREŚCI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PROJEKT UCHWAŁY BUDŻETOWEJ NA 2010 R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720" w:hanging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  <w:u w:val="single"/>
        </w:rPr>
        <w:t>ZAŁĄCZNIKI DO PROJEKTU UCHWAŁY BUDŻETOWEJ NA 2010 ROK: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Dochody budżetu Powiatu Goleniowskiego w 2010 r.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Wydatki budżetu Powiatu Goleniowskiego w 2010 r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rzychody i rozchody budżetu Powiatu Goleniowskiego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chody i wydatki budżetu Powiatu Goleniowskiego związane z realizacją zadań z zakresu administracji rządowej oraz innych zadań zleconych odrębnymi ustawami w 2010 r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chody i wydatki budżetu Powiatu Goleniowskiego związane z realizacją zadań  z zakresu administracji rządowej wykonywanych na podstawie porozumień z organami administracji rządowej w 2010 r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Dochody i wydatki budżetu Powiatu Goleniowskiego związane z realizacją zadań wykonywanych na podstawie porozumień (umów) między jednostkami samorządu terytorialnego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mity wydatków Powiatu Goleniowskiego na wieloletnie programy inwestycyjne realizowane w latach 2010 i kole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Limity wydatków Powiatu Goleniowskiego na projekty planowane do realizacji w ramach poszczególnych programów operacyjnych w latach 2010 i kolejnych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lan przychodów i wydatków rachunku dochodów własnych jednostek budżetowych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 xml:space="preserve">Plan przychodów i wydatków Powiatowego Funduszu Ochrony Środowiska </w:t>
        <w:br/>
        <w:t>i Gospodarki Wodnej Powiatu Goleniowskiego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Plan przychodów i wydatków Powiatowego Funduszu Gospodarki Zasobem Geodezyjnym i Kartograficznym Powiatu Goleniowskiego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tacje podmiotowe dla jednostek spoza sektora finansów publicznych udzielone z budżetu Powiatu Goleniowskiego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tacje celowe udzielone z budżetu Powiatu Goleniowskiego na zadania własne realizowane przez podmioty nienależące do sektora finansów publicznych w 2010 r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</w:rPr>
        <w:t>Dotacje celowe udzielone z budżetu Powiatu Goleniowskiego na zadania własne realizowane przez podmioty należące do sektora finansów publicznych w 2010 r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UZASADNIENIE DO PROJEKTU BUDŻETU POWIATU GOLENIOWSKIEGO NA 2010 ROK.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1"/>
        </w:numPr>
        <w:ind w:left="731" w:hanging="374"/>
        <w:jc w:val="both"/>
        <w:rPr/>
      </w:pPr>
      <w:r>
        <w:rPr>
          <w:b/>
        </w:rPr>
        <w:t>Założenia ogólne i uzasadnienie do budżetu ………………..…………………….. 1</w:t>
      </w:r>
    </w:p>
    <w:p>
      <w:pPr>
        <w:pStyle w:val="Normal"/>
        <w:numPr>
          <w:ilvl w:val="0"/>
          <w:numId w:val="1"/>
        </w:numPr>
        <w:ind w:left="731" w:hanging="374"/>
        <w:jc w:val="both"/>
        <w:rPr>
          <w:b/>
          <w:b/>
        </w:rPr>
      </w:pPr>
      <w:r>
        <w:rPr>
          <w:b/>
        </w:rPr>
        <w:t>Objaśnienia do dochodów budżetowych ……………………………………………4</w:t>
      </w:r>
    </w:p>
    <w:p>
      <w:pPr>
        <w:pStyle w:val="Normal"/>
        <w:numPr>
          <w:ilvl w:val="0"/>
          <w:numId w:val="1"/>
        </w:numPr>
        <w:ind w:left="731" w:hanging="374"/>
        <w:jc w:val="both"/>
        <w:rPr>
          <w:b/>
          <w:b/>
        </w:rPr>
      </w:pPr>
      <w:r>
        <w:rPr>
          <w:b/>
        </w:rPr>
        <w:t>Objaśnienia do wydatków budżetowych …………………………………..…. .... .11</w:t>
      </w:r>
    </w:p>
    <w:p>
      <w:pPr>
        <w:pStyle w:val="Normal"/>
        <w:numPr>
          <w:ilvl w:val="0"/>
          <w:numId w:val="1"/>
        </w:numPr>
        <w:ind w:left="731" w:hanging="374"/>
        <w:jc w:val="both"/>
        <w:rPr>
          <w:b/>
          <w:b/>
        </w:rPr>
      </w:pPr>
      <w:r>
        <w:rPr>
          <w:b/>
        </w:rPr>
        <w:t>Objaśnienia do planu przychodów i wydatków gospodarki pozabudżetowej (Rachunek dochodów własnych, Fundusze celowe)…………………………...… 24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731" w:hanging="374"/>
        <w:jc w:val="both"/>
        <w:rPr/>
      </w:pPr>
      <w:r>
        <w:rPr>
          <w:b/>
        </w:rPr>
        <w:t>Finanse Powiatu Goleniowskiego na 2010 r……………………………………….25</w:t>
      </w:r>
    </w:p>
    <w:p>
      <w:pPr>
        <w:pStyle w:val="Normal"/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u w:val="single"/>
        </w:rPr>
        <w:t>ZAŁACZNIKI DO OBJAŚNIEŃ DO PROJEKTU POWIATU GOLENIOWSKIEGO NA 2010 ROK.</w:t>
      </w:r>
    </w:p>
    <w:p>
      <w:pPr>
        <w:pStyle w:val="Normal"/>
        <w:ind w:left="1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1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Prognoza dochodów na 2010r. z podziałem na własne, zlecone i powierzone 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własnych w 2010 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zleconych w 2010 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powierzonych w 2010 r.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sz w:val="26"/>
          <w:szCs w:val="26"/>
        </w:rPr>
        <w:t>Prognoza w budżecie powiatu Goleniowskiego na finansowanie zadań inwestycyjnych w 2010 r.</w:t>
      </w:r>
    </w:p>
    <w:p>
      <w:pPr>
        <w:pStyle w:val="Normal"/>
        <w:ind w:left="3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u w:val="single"/>
        </w:rPr>
        <w:t>PROGNOZA ŁACZNEJ KWOTY DŁUGU PUBLICZNEGO POWIATU GOLENIOWSKIEGO NA LATA  2010 - 2020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180" w:hanging="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6"/>
          <w:szCs w:val="26"/>
          <w:u w:val="single"/>
        </w:rPr>
        <w:t>INFORMACJA O STANIE MIENIA POWIATU  GOLENIOWSKIEGO ZA OKRES OD 1 PAŹDZIERNIKA 2008 R. DO 30 WRZEŚNIA 2009 R.</w:t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540"/>
        <w:jc w:val="both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40" w:hanging="5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7" w:right="1417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7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95"/>
        </w:tabs>
        <w:ind w:left="795" w:hanging="435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  <w:lvl w:ilvl="1">
      <w:start w:val="1"/>
      <w:numFmt w:val="decimal"/>
      <w:lvlText w:val="%2."/>
      <w:lvlJc w:val="left"/>
      <w:pPr>
        <w:tabs>
          <w:tab w:val="num" w:pos="737"/>
        </w:tabs>
        <w:ind w:left="737" w:hanging="397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45:00Z</dcterms:created>
  <dc:creator>Starostwo Powiatowe</dc:creator>
  <dc:description/>
  <cp:keywords/>
  <dc:language>en-US</dc:language>
  <cp:lastModifiedBy>Starostwo Powiatowe</cp:lastModifiedBy>
  <cp:lastPrinted>2009-11-12T10:25:00Z</cp:lastPrinted>
  <dcterms:modified xsi:type="dcterms:W3CDTF">2009-11-12T09:25:00Z</dcterms:modified>
  <cp:revision>4</cp:revision>
  <dc:subject/>
  <dc:title>SPIS TREŚCI</dc:title>
</cp:coreProperties>
</file>