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Uchwała nr  ….. / … / 09</w:t>
        <w:br/>
        <w:t>Rady Powiatu w Goleniowie</w:t>
        <w:br/>
        <w:t>z dnia ………. 2009 r.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mieniająca uchwałę w sprawie uchwalenia Wieloletnich Programów Inwestycyjnych Powiatu Goleniowskiego.</w:t>
      </w:r>
    </w:p>
    <w:p>
      <w:pPr>
        <w:pStyle w:val="Tekstpodstawowy2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2 pkt 4 ustawy z dnia 5 czerwca 1998 r. o samorządzie powiatowym (Dz. U. z 2001 r. Nr 142, poz. 1592; z 2002 r. Nr 23, poz. 220, Nr 62, poz. 558, Nr 113, poz. 984, Nr 153, poz. 1271, Nr 200, poz. 1688, Nr 214, poz. 1806, z 2003 r. Nr 162, poz.1568, z 2004 r. Nr 102 poz.1055 oraz z 2007 r. Nr 173, poz. 1218) Rada Powiatu 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uchwala, co następuje: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Zmienia się załącznik nr 1 do niniejszej uchwał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Zarządowi Powiatu w Goleniow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ą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rzewodniczący Rady Powiatu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Witold Kaleczyc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Aleksandra Spał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 z a s a d n i e n i e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inwestycyjne muszą być planowane z uwzględnieniem dłuższej niż rok budżetowy perspektywy czasowej. Muszą wynikać z celów rozwoju Powiatu Goleniowskiego. Świadoma realizacja celów wymaga opracowania wieloletniej, skoordynowanej strategii inwestycyjnej, która będzie podstawą do tworzenia załącznika inwestycyjnego przy pracach nad corocznym budżetem.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e wydatków z uwzględnieniem dłuższej niż rok budżetowy perspektywy czasowej wymaga również art. 166 Ustawy o finansach publicznych z dniach 30 czerwca 2005 roku (Dz. U. z 2005 roku Nr 249, poz. 2104 z późn. zm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i/>
          <w:iCs/>
          <w:sz w:val="24"/>
          <w:szCs w:val="24"/>
        </w:rPr>
        <w:t>Uchwały nr XII/120/07 Rady Powiatu w Goleniowie z dnia                                               8 listopada 2007 roku</w:t>
      </w:r>
      <w:r>
        <w:rPr>
          <w:rFonts w:cs="Times New Roman" w:ascii="Times New Roman" w:hAnsi="Times New Roman"/>
          <w:sz w:val="24"/>
          <w:szCs w:val="24"/>
        </w:rPr>
        <w:t xml:space="preserve"> oraz zmianie zgodnie z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Uchwałą nr XV/150/08 Rady Powiatu </w:t>
        <w:br/>
        <w:t xml:space="preserve">w Goleniowie z dnia 28 lutego 2008 roku i Uchwałą nr XVII/175/08 Rady Powiatu </w:t>
        <w:br/>
        <w:t xml:space="preserve">w Goleniowie z dnia 26 czerwca 2008 roku </w:t>
      </w:r>
      <w:r>
        <w:rPr>
          <w:rFonts w:cs="Times New Roman" w:ascii="Times New Roman" w:hAnsi="Times New Roman"/>
          <w:sz w:val="24"/>
          <w:szCs w:val="24"/>
        </w:rPr>
        <w:t xml:space="preserve">Radni Powiatu w Goleniowie, Komisje Rady, Zarząd Powiatu, Wydziały Starostwa Powiatowego, powiatowe jednostki organizacyjne oraz inne organy, podmioty i organizacje składają co roku, w terminie do 30 czerwca uzupełnienie do </w:t>
      </w:r>
      <w:r>
        <w:rPr>
          <w:rFonts w:cs="Times New Roman" w:ascii="Times New Roman" w:hAnsi="Times New Roman"/>
          <w:i/>
          <w:iCs/>
          <w:sz w:val="24"/>
          <w:szCs w:val="24"/>
        </w:rPr>
        <w:t>„Wniosków inwestycyjnych”</w:t>
      </w:r>
      <w:r>
        <w:rPr>
          <w:rFonts w:cs="Times New Roman" w:ascii="Times New Roman" w:hAnsi="Times New Roman"/>
          <w:sz w:val="24"/>
          <w:szCs w:val="24"/>
        </w:rPr>
        <w:t xml:space="preserve"> do WPI na kolejny rok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Aleksandra Spałek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4:00Z</dcterms:created>
  <dc:creator>Starostwo Powiatowe</dc:creator>
  <dc:description/>
  <cp:keywords/>
  <dc:language>en-US</dc:language>
  <cp:lastModifiedBy>xxx</cp:lastModifiedBy>
  <cp:lastPrinted>2008-09-08T08:03:00Z</cp:lastPrinted>
  <dcterms:modified xsi:type="dcterms:W3CDTF">2009-12-17T08:14:00Z</dcterms:modified>
  <cp:revision>2</cp:revision>
  <dc:subject/>
  <dc:title>Uchwała nr  XVIII / 193 / 08</dc:title>
</cp:coreProperties>
</file>